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Style w:val="StrongEmphasis"/>
          <w:bCs w:val="false"/>
          <w:sz w:val="28"/>
        </w:rPr>
        <w:t>教学建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这篇略读课文内容浅显，可读性强。可结合快速阅读的方法，培养学生的自读能力。</w:t>
      </w:r>
    </w:p>
    <w:p>
      <w:pPr>
        <w:pStyle w:val="Normal"/>
        <w:spacing w:lineRule="auto" w:line="360"/>
        <w:rPr/>
      </w:pPr>
      <w:r>
        <w:rPr/>
        <w:t>　　教学时，可结合课题，提出问题供学生自读时思考：本篇课文的主要人物是雨来，为什么称他是“小英雄”。然后让学生快速默读课文第三、四部分，在学生自读自悟的基础上，围绕“机智勇敢”和不畏强敌两方面讨论，并让学生概括说出三、四部分的主要内容。在学生阅读的时候，要提示学生运用前面学过的快速阅读的方法，用比较快的速度，阅读课文。</w:t>
      </w:r>
    </w:p>
    <w:p>
      <w:pPr>
        <w:pStyle w:val="Normal"/>
        <w:spacing w:lineRule="auto" w:line="360"/>
        <w:rPr/>
      </w:pPr>
      <w:r>
        <w:rPr/>
        <w:t>　　指导学生自读课文时，要留有时间，让学生质疑。可以从本课的重点语句发问，如，“我们是中国人，我们爱自己的祖国”在课文中出现了多次，为什么作者要强调这句话</w:t>
      </w:r>
      <w:r>
        <w:rPr/>
        <w:t>?</w:t>
      </w:r>
      <w:r>
        <w:rPr/>
        <w:t>从课文内容的前后联系发问，如，课文第六部分写雨来能够在敌人的枪口底下逃走，与课文第一部分的内容有何联系</w:t>
      </w:r>
      <w:r>
        <w:rPr/>
        <w:t>?“</w:t>
      </w:r>
      <w:r>
        <w:rPr/>
        <w:t>我们是中国人，我们爱自己的祖国”这句话在课文中共出现几次，作者为什么要强调这句话</w:t>
      </w:r>
      <w:r>
        <w:rPr/>
        <w:t>?</w:t>
      </w:r>
      <w:r>
        <w:rPr/>
        <w:t>第一次是出现在雨来上夜校情景下，写出了雨来在夜校受到爱国主义教育。第二次出现在雨来被鬼子毒打、鲜血直流的情况下，血滴溅在课本上，用来烘托雨来热爱祖国的决心和同敌人斗争到底的坚强意志。通过对这一问题的理解，激发学生热爱祖国的感情，同时让学生知道，雨来之所以能和敌人机智勇敢地进行斗争，和他平时所受的教育是分不开的。另外，课文几次出现这句话，更加突出了雨来的品质。</w:t>
      </w:r>
    </w:p>
    <w:p>
      <w:pPr>
        <w:pStyle w:val="Normal"/>
        <w:spacing w:lineRule="auto" w:line="360"/>
        <w:rPr/>
      </w:pPr>
      <w:r>
        <w:rPr/>
        <w:t>　　关于各部分内容的概括，建议在学生全面理解课文内容的基础上进行。然后在此基础上，引导学生给各部分加小标题。对每部分加小标题的要求不要过高，只要基本概括了本部分的内容，语句通顺即可。以下标题供参考：①游泳本领高；②上夜校念书；③掩护李大叔；④与鬼子作斗争；⑤河沿上的枪声；⑥雨来没有死。</w:t>
      </w:r>
      <w:r>
        <w:rPr/>
        <w:t>(</w:t>
      </w:r>
      <w:r>
        <w:rPr/>
        <w:t>也可用课文原句作小标题：①“望着妈妈笑”；②“我们爱自己的祖国”；③“把缸搬回原地”；④“什么也没看见”；⑤“有志不在年高”；⑥“雨来没有死”。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7:57:00Z</dcterms:created>
  <dc:creator>liying</dc:creator>
  <dc:description/>
  <dc:language>en-US</dc:language>
  <cp:lastModifiedBy>liying</cp:lastModifiedBy>
  <dcterms:modified xsi:type="dcterms:W3CDTF">2005-06-07T07:57:00Z</dcterms:modified>
  <cp:revision>4</cp:revision>
  <dc:subject/>
  <dc:title/>
</cp:coreProperties>
</file>