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教学重点与难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深入理解课文的内容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，并理解各部分之间的内在联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落实巩固本单元的重点训练项目“阅读要有一定的速度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体会环境描写在文中的作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给课文加上小标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40:00Z</dcterms:created>
  <dc:creator>liying</dc:creator>
  <dc:description/>
  <dc:language>en-US</dc:language>
  <cp:lastModifiedBy>liying</cp:lastModifiedBy>
  <dcterms:modified xsi:type="dcterms:W3CDTF">2005-06-07T07:41:00Z</dcterms:modified>
  <cp:revision>3</cp:revision>
  <dc:subject/>
  <dc:title/>
</cp:coreProperties>
</file>