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教材分析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这是一篇以写人为主的阅读课文。节选自管桦的同名小说。课文讲述了抗日战争时期，晋察冀边区的少年雨来为了掩护革命干部，机智地同敌人做斗争的故事，歌颂了雨来热爱祖国、不畏强敌的斗争精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课文分为六个部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第一部分讲雨来的游泳本领高。这一部分着重讲了两点：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雨来生活的环境。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雨来的游泳本领高。这是下面能够机智勇敢的同敌人斗争的重要条件。第二部分讲雨来上夜校受到爱国主义教育。这是雨来能够掩护革命干部同日寇做斗争的思想基础。第三部分讲雨来掩护交通员李大叔。本段着重讲述了雨来掩护区上交通员李大叔的细节，初步体现了小英雄雨来的机智勇敢。第四部分讲雨来和鬼子进行不屈的斗争。面对鬼子的威逼利诱、毒打威胁，雨来机智沉着地应对，表现得非常坚定。“血滴下来，溅在课本那几行字上”，烘托雨来保卫自己祖国的决心和同敌人斗争到底的坚强意志。第五部分讲芦花村的人们误认为雨来牺牲了。这一段着重讲了人们对雨来的评价。第六部分讲雨来并没有死。雨来在敌人的枪口下逃走，进一步表现了雨来的机智勇敢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课文写景自然巧妙。第一次写景突出雨来家乡的可爱，又为故事情节的发展作了铺垫。第二次写景是为了烘托雨来宁死不屈的英雄行为。第三次写景烘托了乡亲们痛惜失去小英雄的悲愤而暂时沉默的心情。另外，本文使用象声词达十几处之多，有的摹拟人的动作发出的声音，有的摹拟生活中某些事物发出的声音。这些象声词的运用使语言具体、生动、形象、感人，富有节奏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30:00Z</dcterms:created>
  <dc:creator/>
  <dc:description/>
  <dc:language>en-US</dc:language>
  <cp:lastModifiedBy>liying</cp:lastModifiedBy>
  <dcterms:modified xsi:type="dcterms:W3CDTF">2005-06-07T07:39:00Z</dcterms:modified>
  <cp:revision>6</cp:revision>
  <dc:subject/>
  <dc:title>教学建议</dc:title>
</cp:coreProperties>
</file>