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教法建议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　　这篇课文内容浅显，故事性强。教学中，根据课文结构的特点，给足学生时间，以学生自学为主，引导学生分部分快速阅读，理解每一部分的主要意思，同时鼓励学生大胆提出不懂的问题。进而再读课文，尝试自己给每一部分加上小标题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，并说出自己读后的感受。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解决“给课文的每一部分加上小标题”可分两步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一）这篇课文篇幅长，根据课文结构的特点，可分部分阅读。在阅读每一部分时需掌握一下时间，促使提高阅读速度，边读边想每一部分主要讲了什么。做到眼睛看得快，脑子想得快，理解能力和阅读速度同步提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二）对于小标题不要求太高，只要基本上概括了本部分的内容，语句通顺即可。如下边的标题可供参考：①游泳本领高②上夜校读书③掩护李大叔④与鬼子作斗争⑤河沿上的枪声⑥雨来没有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/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7:38:00Z</dcterms:created>
  <dc:creator>liying</dc:creator>
  <dc:description/>
  <dc:language>en-US</dc:language>
  <cp:lastModifiedBy>liying</cp:lastModifiedBy>
  <dcterms:modified xsi:type="dcterms:W3CDTF">2005-06-07T07:41:00Z</dcterms:modified>
  <cp:revision>3</cp:revision>
  <dc:subject/>
  <dc:title/>
</cp:coreProperties>
</file>