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3"/>
        </w:rPr>
        <w:t xml:space="preserve">17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3"/>
        </w:rPr>
        <w:t>触摸春天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  <w:szCs w:val="23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3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3"/>
        </w:rPr>
        <w:t>第一课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谈话导入，揭示课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同学们已经度过了十个春天，谁能描述一下你心目中的春天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从同学们的描述中，可以看出大家谈得最多的是通过眼睛所提供给我们的视觉形象。那么一些双目失明、失去视觉的盲人心目中的春天又会是怎样的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请同学们大胆猜测一下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没有视力的盲人虽然不能用眼睛去观察春天，但是他们心目中的春天也同样是多姿多彩、生机盎然的。因为他们是在用心灵触摸春天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板书课题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检查预习，认读生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同学们已经在课前预习了课文，谁能说一说这篇课文的主要内容，也可以谈一谈你阅读后的初步感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小组利用生字卡片，开火车认读，并交流自己识记生字的方法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出示生词，检查学生认读情况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出示下面词语，指导学生读正确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穿梭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悄然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拢住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扑腾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曲线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⑤</w:t>
      </w:r>
      <w:r>
        <w:rPr>
          <w:rFonts w:ascii="宋体;SimSun" w:hAnsi="宋体;SimSun" w:cs="宋体;SimSun"/>
          <w:color w:val="000000"/>
          <w:kern w:val="0"/>
          <w:sz w:val="24"/>
        </w:rPr>
        <w:t>小组合作读课文，互助互学，将课文读准、读通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⑥</w:t>
      </w:r>
      <w:r>
        <w:rPr>
          <w:rFonts w:ascii="宋体;SimSun" w:hAnsi="宋体;SimSun" w:cs="宋体;SimSun"/>
          <w:color w:val="000000"/>
          <w:kern w:val="0"/>
          <w:sz w:val="24"/>
        </w:rPr>
        <w:t>请一个学习小组读课文，其他组同学进行评议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细读课文，感悟文本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细读课文，边读边在书上做出标注：写一写自己的感悟，画出不懂之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小组内交流自己的读书感悟，互相质疑解难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教师组织全班同学交流读书感受，重点围绕“盲女安静特殊在哪儿”来谈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布置作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抄写生字新词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搜集海伦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凯勒的故事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二课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听写词语，检查反馈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听写部分词语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同桌互相检查、纠正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教师根据听写情况进行重点指导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研读语句，深化感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明确研读内容：上节课我们已经初步读懂了课文的主要内容，交流了各自的感悟。这篇课文有许多词句含义很深，下面请同学们仔细阅读课文，找到这样的词句，并认真揣摩其言外之意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与小组同学交流自己的研读结果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全班交流，教师用投影出示学生提到的含义深刻的词句，引导每一位学生认真揣摩，然后再请学生谈一谈自己对句子的理解，并介绍自己体会句子含义的方法。教师适时点拨，将学生的理解引向深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引导学生总结理解句子深层含义的方法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联系上下文理解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联系生活实际理解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．抓住重点词语理解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品析语言，有感情朗读课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作者对盲女安静的描写极为细致、逼真、生动，请同学们找出有关语句读一读，体会作者用词的生动准确及精妙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组织学生进行交流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有感情地朗读课文。可以读全文，也可以读自己喜欢的语段，引导学生在朗读中感悟语言，在朗读中体会情感，在朗读中深化感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背诵自己喜欢的段落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总结收获，拓展阅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请同学们谈谈学习课文之后，有哪些收获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教师引导学生从思想内容、表达方法、学习方法等多角度来谈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盲女孩安静是在用心灵触摸春天，她或许看见了我们所不能看到的事物。请同学们快速默读“阅读链接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这段文字选自海伦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凯勒的散文《假如给我三天光明》。谁能将搜集的有关海伦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凯勒的事迹介绍给大家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结合同学们的介绍再来阅读这段文字，谈一谈自己的感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⑤</w:t>
      </w:r>
      <w:r>
        <w:rPr>
          <w:rFonts w:ascii="宋体;SimSun" w:hAnsi="宋体;SimSun" w:cs="宋体;SimSun"/>
          <w:color w:val="000000"/>
          <w:kern w:val="0"/>
          <w:sz w:val="24"/>
        </w:rPr>
        <w:t>请同学们课下阅读《假如给我三天光明》或《海伦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凯勒自传》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布置作业，课下延伸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从文中找出自己喜欢的语句或段落，抄写下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按照课后学习伙伴的提示，搜集热爱生命的感人故事，办一份以“热爱生命”为主题的板报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cs="宋体;SimSun" w:ascii="宋体;SimSun" w:hAnsi="宋体;SimSun"/>
          <w:color w:val="000000"/>
          <w:kern w:val="0"/>
          <w:sz w:val="24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43:00Z</dcterms:created>
  <dc:creator>tfsk</dc:creator>
  <dc:description/>
  <dc:language>en-US</dc:language>
  <cp:lastModifiedBy>晓琴</cp:lastModifiedBy>
  <dcterms:modified xsi:type="dcterms:W3CDTF">2005-06-27T13:43:00Z</dcterms:modified>
  <cp:revision>1</cp:revision>
  <dc:subject/>
  <dc:title>17  触摸春天</dc:title>
</cp:coreProperties>
</file>