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18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永生的眼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激趣谈话，导入新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盲姑娘只能用手触摸春天、用心感受生命的美好。如果她有一双明亮的眼睛，那有多好啊。现代医学技术的发展，让许多和盲姑娘有着类似遭遇的人们有了恢复健康的可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师生交流课前搜集的有关器官捐献的资料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板书课题，激发读书兴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生命是美好的，谁不热爱宝贵的生命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让我们一起来读读课文，看看琳达一家人为了让盲人重见光明是怎样做的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学反馈，质疑问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按自然段朗读课文，引导学生进行正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说说琳达一家为了让盲人重见光明是怎样做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质疑问难，师生共同帮助解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读课文，感受语言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用自己喜欢的方式读课文，画出令自己深受感动的语句和段落，并在旁边做简单的批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讨论交流：课文中的哪些语句深深地感动了你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你为大家声情并茂地读一读，并说说为什么会感动你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课文的最后一段连续用到了“骄傲”这个词语，让我们把带有“骄傲”一词的句子找出来读一读，并讨论讨论：你从中体会到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赏读课文，感受人性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课文中的故事感人至深，请你带着自己的感受朗读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以小组合作的方式，分角色朗读课文。要求读好人物的对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交流感想：读过课文之后，你又产生了哪些新的感受，与同学们谈一谈。可以对文中的某个人物发表看法，也可以对事情本身阐发议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外拓展，实践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向你身边的人讲述这个故事，并结合课前搜集的资料向他们宣传器官捐献的意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写一封倡议书，号召你的小伙伴参与到器官捐献的事业中来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3:00Z</dcterms:created>
  <dc:creator>tfsk</dc:creator>
  <dc:description/>
  <dc:language>en-US</dc:language>
  <cp:lastModifiedBy>晓琴</cp:lastModifiedBy>
  <dcterms:modified xsi:type="dcterms:W3CDTF">2005-06-27T13:43:00Z</dcterms:modified>
  <cp:revision>1</cp:revision>
  <dc:subject/>
  <dc:title>18*  永生的眼睛</dc:title>
</cp:coreProperties>
</file>