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520"/>
        <w:gridCol w:w="2340"/>
        <w:gridCol w:w="15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学内容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两位数乘两位数的笔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经历探索两位数乘两位数笔算方法的过程，会笔算两位数乘两位数，会用交换乘数位置的方法验算乘法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在具体的情境中，会应用有关运算解决相应的实际问题，合理运用多种计算方法，体会解决问题策略的多样性，进一步发展数学思考，提高解决问题的能力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在探索算法和解决问题的过程中感受数学与生活的联系，增强自主探索的意识，提高交流合作的能力，获得成功的饿体验，树立学习的信心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重点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让学生经历探索算法的过程，掌握两位数乘两位数的笔算方法，能正确计算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难点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理解乘的顺序及第二部分积的书写方法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准备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光盘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过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步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过程目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反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境引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感受数学与生活的联系，创设情境，激发兴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谈话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在生活中有很多事情需要我们用数学方法去思考，去解决。例如我们每天喝得牛奶问题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出示情境图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播放豆豆订牛奶的场景，你知道了哪些信息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你能提出什么数学问题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认真倾听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观察情境图，指名说说获得的信息，并交流提出的数学问题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自主探索合作交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估计的过程为明算法作伏笔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采用独立探索，合作交流的形式，理解算法，掌握方法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通过语言描述加深对算法的理解与掌握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培养验算的习惯，养成验算意识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引出问题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订一份牛奶一年要多少钱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估算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估计一下一年大约要多少钱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你是怎样估计的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探索算法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想知道自己估计的怎么样吗？我们一起来研究它，到底等于多少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汇总交流各种算法，说说各种算法的道理。重点指出：</w:t>
            </w:r>
            <w:r>
              <w:rPr>
                <w:sz w:val="24"/>
              </w:rPr>
              <w:t>28*10=280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8*2=56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80+56=336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引出竖式计算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师：能否把这三步合在一个式子里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研究笔算方法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分几步完成？每一步算的是什么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出简便的书写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归纳提炼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用自己的话说说计算的方法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试一试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我们可以怎样来验算自己的计算是否正确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调换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的位置相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小结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在解决牛奶问题的过程中，你学会了什么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指名列出算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独立估计大约多少？同桌交流估计方法，在全班交流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独立尝试解决后，同桌交流自己的算法。再全班整理汇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各组交流汇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独立尝试用竖式计算后，同桌交流是怎样算的？并指名演示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指名交流过程及方法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说一说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用调换乘数的位置进行验算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指名交流自己的学习收获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巩固深化实践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通过一系列的练习使学生对笔算乘法有更深的认识，进一步掌握笔算方法，提高解决问题的能力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谈话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用我们学到的本领来露一手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完成想想做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 1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计算诊所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完成想想做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3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解决实际问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引导观察画面，收集信息，提出数学问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计算竞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完成想想做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4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作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完成想想做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独立完成后，交流计算结果，并说说是怎样算的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指出错在哪里，并改正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全班交流收集到的信息，指名提出数学问题，并独立解决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比一比，谁算的快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独立完成作业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5:57:00Z</dcterms:created>
  <dc:creator>user</dc:creator>
  <dc:description/>
  <dc:language>en-US</dc:language>
  <cp:lastModifiedBy>yaj</cp:lastModifiedBy>
  <cp:lastPrinted>2005-03-26T12:43:00Z</cp:lastPrinted>
  <dcterms:modified xsi:type="dcterms:W3CDTF">2005-06-02T05:58:00Z</dcterms:modified>
  <cp:revision>4</cp:revision>
  <dc:subject/>
  <dc:title>教学内容</dc:title>
</cp:coreProperties>
</file>