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sz w:val="28"/>
        </w:rPr>
        <w:t>永生的眼睛</w:t>
      </w:r>
      <w:r>
        <w:rPr>
          <w:rFonts w:ascii="宋体;SimSun" w:hAnsi="宋体;SimSun" w:cs="宋体;SimSun"/>
          <w:b/>
          <w:bCs/>
          <w:sz w:val="28"/>
        </w:rPr>
        <w:t xml:space="preserve"> </w:t>
      </w:r>
      <w:r>
        <w:rPr>
          <w:rFonts w:ascii="宋体;SimSun" w:hAnsi="宋体;SimSun" w:cs="宋体;SimSun"/>
          <w:b/>
          <w:bCs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</w:rPr>
        <w:t>教学目的：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tabs>
          <w:tab w:val="clear" w:pos="420"/>
          <w:tab w:val="left" w:pos="390" w:leader="none"/>
        </w:tabs>
        <w:spacing w:lineRule="auto" w:line="36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通过学习</w:t>
      </w:r>
      <w:r>
        <w:rPr>
          <w:rFonts w:cs="宋体;SimSun" w:ascii="宋体;SimSun" w:hAnsi="宋体;SimSun"/>
        </w:rPr>
        <w:t xml:space="preserve">, </w:t>
      </w:r>
      <w:r>
        <w:rPr>
          <w:rFonts w:ascii="宋体;SimSun" w:hAnsi="宋体;SimSun" w:cs="宋体;SimSun"/>
        </w:rPr>
        <w:t xml:space="preserve">使学生体会作者一家人的高尚情操：对死后捐献器官、帮助他人而感到高兴和骄傲； </w:t>
      </w:r>
    </w:p>
    <w:p>
      <w:pPr>
        <w:pStyle w:val="Normal"/>
        <w:tabs>
          <w:tab w:val="clear" w:pos="420"/>
          <w:tab w:val="left" w:pos="390" w:leader="none"/>
        </w:tabs>
        <w:spacing w:lineRule="auto" w:line="36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对死后器官捐献的行为产生敬佩之情，从而改变传统的看法；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tabs>
          <w:tab w:val="clear" w:pos="420"/>
          <w:tab w:val="left" w:pos="390" w:leader="none"/>
        </w:tabs>
        <w:spacing w:lineRule="auto" w:line="36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学生能够领悟有一定内涵的语句的含义，培养其有感情地朗读的能力；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教学重点：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体会作者一家人的高尚情操：对死后捐献器官、帮助他人而感到高兴和骄傲。</w:t>
      </w:r>
      <w:r>
        <w:rPr>
          <w:rFonts w:ascii="宋体;SimSun" w:hAnsi="宋体;SimSun" w:cs="宋体;SimSun"/>
          <w:vanish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教学难点：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抓住父亲的语言来理解一家人对死后器官捐献的行为看法的转变。</w:t>
      </w:r>
      <w:r>
        <w:rPr>
          <w:rFonts w:ascii="宋体;SimSun" w:hAnsi="宋体;SimSun" w:cs="宋体;SimSun"/>
          <w:vanish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教学媒体：网页、课件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教学准备：学生课前做关于角膜活器官捐献的社会调查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教学过程：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器官捐献，这是一个社会关注的问题，结合这个问题大家在课下进行了调查，你周围的人对此有什么看法？谁来谈一谈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学生说调查结果，并着重分析不愿意捐献的原因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教学意图：通过对调查结果的分析，使学生意识到角膜在现在现金社会的推广阻力，从而为下面感悟琳达一家的无私奉献精神奠定基础。</w:t>
      </w:r>
      <w:r>
        <w:rPr>
          <w:rFonts w:cs="宋体;SimSun" w:ascii="宋体;SimSun" w:hAnsi="宋体;SimSun"/>
        </w:rPr>
        <w:t xml:space="preserve">] 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这种“身体发肤，受之与父母”“入土为安”的传统思想，琳达也有，她也不愿意捐献母亲的角膜，课文哪儿表现了她的这种心情？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学生找出“我惊呆了——完整的离去”后谈体会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指导朗读：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你能够读出琳达强烈的痛苦和难以接受吗？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教学意图：加深情感体验，和后面的自觉捐献形成对比，帮助学生更好的感受琳达转变的过程。</w:t>
      </w:r>
      <w:r>
        <w:rPr>
          <w:rFonts w:cs="宋体;SimSun" w:ascii="宋体;SimSun" w:hAnsi="宋体;SimSun"/>
        </w:rPr>
        <w:t xml:space="preserve">] 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琳达一开始极力的反对，他的看法改变了吗？能够简单地说说吗？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学生回答：强烈反对捐献母亲的角膜→遵从遗愿捐献父亲的角膜→主动捐献女儿琳达的角膜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是什么促使她发生了这样的转变呢？你能从文章中找出依据吗？采取你喜欢的读书方式，边读边划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教学意图：突示重点，对父亲的话进行深刻理解</w:t>
      </w:r>
      <w:r>
        <w:rPr>
          <w:rFonts w:cs="宋体;SimSun" w:ascii="宋体;SimSun" w:hAnsi="宋体;SimSun"/>
        </w:rPr>
        <w:t xml:space="preserve">] 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全班交流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tabs>
          <w:tab w:val="clear" w:pos="420"/>
          <w:tab w:val="left" w:pos="600" w:leader="none"/>
        </w:tabs>
        <w:spacing w:lineRule="auto" w:line="3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从父亲的话中你体会到了什么？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你所能给予他人的最珍贵的东西莫过于你自身的一部分。很久以前，你妈妈和我就认为，如果我们的死亡之躯能有助于他人健康的恢复，我们的死就是有意义的。”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你能够联系上下文谈谈你对这句话的理解吗？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生回答：身体比任何金钱、地位等都更重要，因为一旦给予了他人，自己将不再有了；对人来说死亡就是走向终结，然而生命却能够在别人身上得到延续，使他们能够重获新生，更多地为社会作出贡献，成为温迪活的纪念，并分享她的美丽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指导朗读：多么无私的奉献精神啊，你们自己也读一读。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仅仅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年的时间就能够坦然接受并且身体力行，多么令人钦佩呀，能读出他们的无怨无悔吗？指名读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tabs>
          <w:tab w:val="clear" w:pos="420"/>
          <w:tab w:val="left" w:pos="600" w:leader="none"/>
        </w:tabs>
        <w:spacing w:lineRule="auto" w:line="3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还有什么地方还有什么地方表达了父亲的这一观点？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如果一个盲童能够借助我们的帮助重见光明，并像你女儿温迪一样画出栩栩如生的马儿，那有多美妙</w:t>
      </w:r>
      <w:r>
        <w:rPr>
          <w:rFonts w:cs="宋体;SimSun" w:ascii="宋体;SimSun" w:hAnsi="宋体;SimSun"/>
        </w:rPr>
        <w:t>!</w:t>
      </w:r>
      <w:r>
        <w:rPr>
          <w:rFonts w:ascii="宋体;SimSun" w:hAnsi="宋体;SimSun" w:cs="宋体;SimSun"/>
        </w:rPr>
        <w:t>想想看，另一对父母如果看到他们的女儿也像温迪一样，将会多么高兴。当你们得知我的眼睛起了作用，你们将会多么自豪</w:t>
      </w:r>
      <w:r>
        <w:rPr>
          <w:rFonts w:cs="宋体;SimSun" w:ascii="宋体;SimSun" w:hAnsi="宋体;SimSun"/>
        </w:rPr>
        <w:t xml:space="preserve">!”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（盲童重见光明的快乐，盲人家庭的快乐，捐献者家人的自豪）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（盲童恢复视力后，将会更加珍惜生活，为社会作出更大的贡献）</w:t>
      </w:r>
      <w:r>
        <w:rPr>
          <w:rFonts w:ascii="宋体;SimSun" w:hAnsi="宋体;SimSun" w:cs="宋体;SimSun"/>
        </w:rPr>
        <w:t xml:space="preserve"> </w:t>
      </w:r>
    </w:p>
    <w:p>
      <w:pPr>
        <w:pStyle w:val="TextBodyIndent"/>
        <w:widowControl w:val="false"/>
        <w:spacing w:lineRule="auto" w:line="360" w:before="0" w:after="0"/>
        <w:rPr/>
      </w:pPr>
      <w:r>
        <w:rPr/>
        <w:t xml:space="preserve">指导朗读：那个盲童将多么快乐，多么幸福，带给人么多少美好的憧憬啊，能读出你的感受吗？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越来越多的人的到了欢乐，那我们怎么通过朗读表现出来呢？加入读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女儿温迪的话充分印章了琳达的父亲的话，她也愿意捐献自己的角膜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在那一刻，“我”领悟到父亲所遗留的远非一幅角膜，而是（生接答）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（投影：在这一刻，我领悟到父亲所留下的远非一副角膜，他所遗留的是辉映在我女儿的眼睛里的一种骄傲</w:t>
      </w:r>
      <w:r>
        <w:rPr>
          <w:rFonts w:cs="宋体;SimSun" w:ascii="宋体;SimSun" w:hAnsi="宋体;SimSun"/>
        </w:rPr>
        <w:t>!</w:t>
      </w:r>
      <w:r>
        <w:rPr>
          <w:rFonts w:ascii="宋体;SimSun" w:hAnsi="宋体;SimSun" w:cs="宋体;SimSun"/>
        </w:rPr>
        <w:t xml:space="preserve">）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请你自己来读读这句话，谈一谈你的理解。</w:t>
      </w:r>
      <w:r>
        <w:rPr>
          <w:rFonts w:ascii="宋体;SimSun" w:hAnsi="宋体;SimSun" w:cs="宋体;SimSun"/>
        </w:rPr>
        <w:t xml:space="preserve"> </w:t>
      </w:r>
    </w:p>
    <w:p>
      <w:pPr>
        <w:pStyle w:val="3"/>
        <w:widowControl w:val="false"/>
        <w:spacing w:lineRule="auto" w:line="360" w:before="0" w:after="0"/>
        <w:rPr/>
      </w:pPr>
      <w:r>
        <w:rPr/>
        <w:t xml:space="preserve">生回答：温迪为外公的行为而感到骄傲，为外公的精神而感动，这么小也为别人着想。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指导朗读：你能读出之中骄傲吗？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教学意图：以父亲的话为中心，上下结构全文的理解体系，从全文的前后照应中理解人物崇高的精神，在反复的诵读中加深学生的理解，培养学生的读、感悟能力。</w:t>
      </w:r>
      <w:r>
        <w:rPr>
          <w:rFonts w:cs="宋体;SimSun" w:ascii="宋体;SimSun" w:hAnsi="宋体;SimSun"/>
        </w:rPr>
        <w:t xml:space="preserve">] 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/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祖孙两代人对角膜捐献的支持，使得琳达在失去了可爱的小温迪后主动捐献了女儿的角膜，她再也看不到女儿那栩栩如生的画儿，但她却仿佛看到了（生接最后一自然段）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（投影：我的金发的温迪手中的画笔依旧不辍地挥动着，她的碧眼仍然闪烁着骄傲的光芒。）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你又是怎样理解这句话的？（人已去世，精神永存）</w:t>
      </w:r>
      <w:r>
        <w:rPr>
          <w:rFonts w:ascii="宋体;SimSun" w:hAnsi="宋体;SimSun" w:cs="宋体;SimSun"/>
        </w:rPr>
        <w:t xml:space="preserve"> </w:t>
      </w:r>
    </w:p>
    <w:p>
      <w:pPr>
        <w:pStyle w:val="2"/>
        <w:widowControl w:val="false"/>
        <w:spacing w:lineRule="auto" w:line="360" w:before="0" w:after="0"/>
        <w:rPr/>
      </w:pPr>
      <w:r>
        <w:rPr/>
        <w:t xml:space="preserve">指导朗读：是呀，可爱的金发的小温迪无时无刻不活在每一个人心中，她手中的画笔—— 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/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我们了解了琳达一家人的故事，你有了什么新的体会吗？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生回答：角膜捐献真是太重要了，人们应该觉悟，主动捐献角膜；一家人很无私，它们的生命在别人身上得到了延续，获得了永生……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永生的仅仅是他们的角膜吗？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生回答：不是，是他们为别人着想，无私奉献的精神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教学意图：对中心的理解，明确捐献角膜的人具有的精神。</w:t>
      </w:r>
      <w:r>
        <w:rPr>
          <w:rFonts w:cs="宋体;SimSun" w:ascii="宋体;SimSun" w:hAnsi="宋体;SimSun"/>
        </w:rPr>
        <w:t xml:space="preserve">] 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/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在我们的社会调查中，共采访了</w:t>
      </w:r>
      <w:r>
        <w:rPr>
          <w:rFonts w:cs="宋体;SimSun" w:ascii="宋体;SimSun" w:hAnsi="宋体;SimSun"/>
        </w:rPr>
        <w:t>58</w:t>
      </w:r>
      <w:r>
        <w:rPr>
          <w:rFonts w:ascii="宋体;SimSun" w:hAnsi="宋体;SimSun" w:cs="宋体;SimSun"/>
        </w:rPr>
        <w:t>个人，只有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人不愿意捐献角膜或其他器官，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人表示要考虑，</w:t>
      </w:r>
      <w:r>
        <w:rPr>
          <w:rFonts w:cs="宋体;SimSun" w:ascii="宋体;SimSun" w:hAnsi="宋体;SimSun"/>
        </w:rPr>
        <w:t>45</w:t>
      </w:r>
      <w:r>
        <w:rPr>
          <w:rFonts w:ascii="宋体;SimSun" w:hAnsi="宋体;SimSun" w:cs="宋体;SimSun"/>
        </w:rPr>
        <w:t xml:space="preserve">人都表示愿意捐献自己的角膜或其他器官，可是事实上又是怎样呢？请你看看网上提供的资料。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生阅读网站上的国内外的数据资料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看了这些数据，你又有什么感受？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学生谈感受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教学意图：拓展资料，引起学生的注意，感受到我国器官捐献的匮乏，引发学生的忧患意识</w:t>
      </w:r>
      <w:r>
        <w:rPr>
          <w:rFonts w:cs="宋体;SimSun" w:ascii="宋体;SimSun" w:hAnsi="宋体;SimSun"/>
        </w:rPr>
        <w:t xml:space="preserve">] 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/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但是在我们当中也有人非常积极的捐献角膜，看，这就是她的角膜捐献证（投影捐献证正面）你们想知道她是谁吗？看！（投影背面的捐献者情况记录）知道白雪莲是谁吗？看，白老师今天就在这儿，你有什么话想对白老师说吗？或者你想问问白老师什么问题吗？我想白老师定会毫无保留地解答的！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生自由问答或表示心声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教学意图：</w:t>
      </w:r>
      <w:r>
        <w:rPr>
          <w:rFonts w:ascii="宋体;SimSun" w:hAnsi="宋体;SimSun" w:cs="宋体;SimSun"/>
        </w:rPr>
        <w:t>出示白老师角膜捐献卡，使学生直观感受，将日常教学与日常生活紧密联系，现场采访，营造师生口语交际机会，学生的好奇心、钦佩之情自然流露，课堂与学生生活实际贴近。使学生更加明确了捐献器官的意义。</w:t>
      </w:r>
      <w:r>
        <w:rPr>
          <w:rFonts w:cs="宋体;SimSun" w:ascii="宋体;SimSun" w:hAnsi="宋体;SimSun"/>
        </w:rPr>
        <w:t xml:space="preserve">] 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/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我在想，怎样才能够让更多的人都了解角膜及其它器官捐献的重要意义，让大家都能够自觉投入到捐献者的行列中，即口头上支持，又付之于行动呢？你们能想个好办法吗？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生出主意：写传单、加大宣传力度、写倡议书……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教学意图：积极参与，出谋划策，引导学生将主观意愿化为行动</w:t>
      </w:r>
      <w:r>
        <w:rPr>
          <w:rFonts w:cs="宋体;SimSun" w:ascii="宋体;SimSun" w:hAnsi="宋体;SimSun"/>
        </w:rPr>
        <w:t xml:space="preserve">] 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/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szCs w:val="14"/>
        </w:rPr>
        <w:t xml:space="preserve"> </w:t>
      </w:r>
      <w:r>
        <w:rPr>
          <w:rFonts w:ascii="宋体;SimSun" w:hAnsi="宋体;SimSun" w:cs="宋体;SimSun"/>
        </w:rPr>
        <w:t>如何来写一份感人至深的倡议书呢，我们下节课来学习，希望通过我们的倡议书，让更多的人加入到捐献者的行列中来，让更多的残疾人和家庭充满幸福和快乐！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教学意图：明确下节课学习任务</w:t>
      </w:r>
      <w:r>
        <w:rPr>
          <w:rFonts w:cs="宋体;SimSun" w:ascii="宋体;SimSun" w:hAnsi="宋体;SimSun"/>
        </w:rPr>
        <w:t xml:space="preserve">]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</w:rPr>
  </w:style>
  <w:style w:type="paragraph" w:styleId="3">
    <w:name w:val="正文文字缩进 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  <w:style w:type="paragraph" w:styleId="2">
    <w:name w:val="正文文字缩进 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02:41:00Z</dcterms:created>
  <dc:creator>tfsk</dc:creator>
  <dc:description/>
  <dc:language>en-US</dc:language>
  <cp:lastModifiedBy>wutao</cp:lastModifiedBy>
  <dcterms:modified xsi:type="dcterms:W3CDTF">2005-12-06T08:26:00Z</dcterms:modified>
  <cp:revision>4</cp:revision>
  <dc:subject/>
  <dc:title/>
</cp:coreProperties>
</file>