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6"/>
        </w:rPr>
        <w:t xml:space="preserve">21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6"/>
        </w:rPr>
        <w:t>乡下人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学习目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认识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个生字，学会</w:t>
      </w:r>
      <w:r>
        <w:rPr>
          <w:rFonts w:cs="宋体;SimSun" w:ascii="宋体;SimSun" w:hAnsi="宋体;SimSun"/>
          <w:color w:val="000000"/>
          <w:kern w:val="0"/>
          <w:sz w:val="24"/>
        </w:rPr>
        <w:t>14</w:t>
      </w:r>
      <w:r>
        <w:rPr>
          <w:rFonts w:ascii="宋体;SimSun" w:hAnsi="宋体;SimSun" w:cs="宋体;SimSun"/>
          <w:color w:val="000000"/>
          <w:kern w:val="0"/>
          <w:sz w:val="24"/>
        </w:rPr>
        <w:t>个生字，正确读写带有生字的词语，并掌握多音字“冠”“率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有感情地朗读课文，背诵自己喜欢的段落，摘录积累好词佳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学习作者通过描写乡下人家的景物来表达感情的写法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感受乡村生活的美好，体会作者对乡村生活、对大自然由衷的热爱之情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前准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实物投影，有关田园风光的图片、文字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一课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导入课题，揭示课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同学们，你们了解乡间那充满温馨和诗意的田园生活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今天，老师将和你们一起走进“乡下人家”，去感受乡村生活的美好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自由读文，整体感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自由朗读课文，注意读准字音，读通句子，画出生字新词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同桌互读课文，并交流生字新词的读音。教师重点指导“巢”字的音和形；“冠”“率”的音、形、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指名分段读文，教师指导朗读重点句子。想一想，乡村生活给了你怎样的感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组内互读课文，交流个人感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⑤</w:t>
      </w:r>
      <w:r>
        <w:rPr>
          <w:rFonts w:ascii="宋体;SimSun" w:hAnsi="宋体;SimSun" w:cs="宋体;SimSun"/>
          <w:color w:val="000000"/>
          <w:kern w:val="0"/>
          <w:sz w:val="24"/>
        </w:rPr>
        <w:t>仔细观察插图，默读课文，画出你认为课文描写最美的一处乡村风景，并联系课文想想自己的理由，可以在书的空白处写出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师小结，再现全文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乡村生活真是太美了，不论什么时候，不论什么季节，都有一道独特、迷人的风景，请你想象乡村生活的画面，再读一读全文吧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写写生字，记记新词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        </w:t>
      </w:r>
      <w:r>
        <w:rPr>
          <w:rFonts w:cs="宋体;SimSun" w:ascii="宋体;SimSun" w:hAnsi="宋体;SimSun"/>
          <w:color w:val="000000"/>
          <w:kern w:val="0"/>
          <w:sz w:val="24"/>
        </w:rPr>
        <w:t>ch</w:t>
      </w:r>
      <w:r>
        <w:rPr>
          <w:rFonts w:cs="宋体;SimSun" w:ascii="宋体;SimSun" w:hAnsi="宋体;SimSun"/>
          <w:color w:val="000000"/>
          <w:kern w:val="0"/>
          <w:sz w:val="24"/>
        </w:rPr>
        <w:t>á</w:t>
      </w:r>
      <w:r>
        <w:rPr>
          <w:rFonts w:cs="宋体;SimSun" w:ascii="宋体;SimSun" w:hAnsi="宋体;SimSun"/>
          <w:color w:val="000000"/>
          <w:kern w:val="0"/>
          <w:sz w:val="24"/>
        </w:rPr>
        <w:t>o        sh</w:t>
      </w:r>
      <w:r>
        <w:rPr>
          <w:rFonts w:cs="宋体;SimSun" w:ascii="宋体;SimSun" w:hAnsi="宋体;SimSun"/>
          <w:color w:val="000000"/>
          <w:kern w:val="0"/>
          <w:sz w:val="24"/>
        </w:rPr>
        <w:t>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m</w:t>
      </w:r>
      <w:r>
        <w:rPr>
          <w:rFonts w:cs="宋体;SimSun" w:ascii="宋体;SimSun" w:hAnsi="宋体;SimSun"/>
          <w:color w:val="000000"/>
          <w:kern w:val="0"/>
          <w:sz w:val="24"/>
        </w:rPr>
        <w:t>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t</w:t>
      </w:r>
      <w:r>
        <w:rPr>
          <w:rFonts w:cs="宋体;SimSun" w:ascii="宋体;SimSun" w:hAnsi="宋体;SimSun"/>
          <w:color w:val="000000"/>
          <w:kern w:val="0"/>
          <w:sz w:val="24"/>
        </w:rPr>
        <w:t>ǎ</w:t>
      </w:r>
      <w:r>
        <w:rPr>
          <w:rFonts w:cs="宋体;SimSun" w:ascii="宋体;SimSun" w:hAnsi="宋体;SimSun"/>
          <w:color w:val="000000"/>
          <w:kern w:val="0"/>
          <w:sz w:val="24"/>
        </w:rPr>
        <w:t>ng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归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（    ）  </w:t>
      </w:r>
      <w:r>
        <w:rPr>
          <w:rFonts w:ascii="宋体;SimSun" w:hAnsi="宋体;SimSun" w:cs="宋体;SimSun"/>
          <w:color w:val="000000"/>
          <w:kern w:val="0"/>
          <w:sz w:val="24"/>
        </w:rPr>
        <w:t>装</w:t>
      </w:r>
      <w:r>
        <w:rPr>
          <w:rFonts w:ascii="宋体;SimSun" w:hAnsi="宋体;SimSun" w:cs="宋体;SimSun"/>
          <w:color w:val="000000"/>
          <w:kern w:val="0"/>
          <w:sz w:val="24"/>
        </w:rPr>
        <w:t>（    ）  （    ）</w:t>
      </w:r>
      <w:r>
        <w:rPr>
          <w:rFonts w:ascii="宋体;SimSun" w:hAnsi="宋体;SimSun" w:cs="宋体;SimSun"/>
          <w:color w:val="000000"/>
          <w:kern w:val="0"/>
          <w:sz w:val="24"/>
        </w:rPr>
        <w:t>食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（    ）</w:t>
      </w:r>
      <w:r>
        <w:rPr>
          <w:rFonts w:ascii="宋体;SimSun" w:hAnsi="宋体;SimSun" w:cs="宋体;SimSun"/>
          <w:color w:val="000000"/>
          <w:kern w:val="0"/>
          <w:sz w:val="24"/>
        </w:rPr>
        <w:t>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2390775" cy="46672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8" t="-2041" r="-398" b="-2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二课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复习导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通过学习，我们知道乡村生活是多么淳朴自然，又富有情趣。能否将你最喜欢的语句读给大家听，让我们一同来感受美、品味美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品味语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组内品读，交流感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全班交流，指导朗读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几场春雨过后，到那里走走，常常会看见许多鲜嫩的笋，成群地从土里探出头来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拟人化的手法使人感觉生动、自然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青、红的瓜，碧绿的藤和叶，构成了一道别有风趣的装饰，比那高楼门前蹲着一对石狮子或是竖着两根大旗杆，可爱多了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对比的手法使人感觉别致生动、亲切可爱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．从他们的房前屋后走过，肯定会瞧见一只母鸡，率领一群小鸡，在竹林中觅食；或是瞧见耸着尾巴的雄鸡，在场地上大踏步地走来走去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运用拟人化的手法，体现了宁静、和谐的农家生活画面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教师重点引导学生体会乡村淳朴、宁静的生活以及作者朴素自然的表达方法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体味语言，感情朗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将自己感受最深的内容试着有感情地朗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体会课文最后一自然段，进一步深化主题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自由朗读这一自然段，怎样理解这句话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同桌交流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．全班交流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积累语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有感情地朗读全文，边读边想画面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仔细读一读你喜欢的部分，并把它们背诵下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认真抄写或默写你喜欢的部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阅读链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自由朗读《在天晴了的时候》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想一想作者描写了哪几种景物，是怎样描写的，说说你的感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全班交流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有感情地朗读，并试着背诵自己喜欢的诗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布置综合性学习任务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51:00Z</dcterms:created>
  <dc:creator>晓琴</dc:creator>
  <dc:description/>
  <dc:language>en-US</dc:language>
  <cp:lastModifiedBy>晓琴</cp:lastModifiedBy>
  <dcterms:modified xsi:type="dcterms:W3CDTF">2005-06-27T14:00:00Z</dcterms:modified>
  <cp:revision>2</cp:revision>
  <dc:subject/>
  <dc:title>21  乡下人家</dc:title>
</cp:coreProperties>
</file>