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21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乡下人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看图引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出示课文插图，观察并思考：图上画的是什么样的生活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哪些风景给你留下了较深的印象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试着说一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今天，通过课文学习，老师将和你们一同走进这充满生机的田园生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看图读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学生字新词，同桌交流，教师指导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边看图边读文，注意读准字音，读通句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再读课文，边读边想画面，然后说说你有什么感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乡村生活洋溢着浓郁的生活气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乡村生活自然亲切、优美恬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乡村生活不论什么时候、不论什么季节，都有一道独特、迷人的风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思考：作者是怎样描写这浓郁的乡村生活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抓住了哪些生活的场景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默读课文，自由学习，画出自己不理解的地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小组合作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⑥</w:t>
      </w:r>
      <w:r>
        <w:rPr>
          <w:rFonts w:ascii="宋体;SimSun" w:hAnsi="宋体;SimSun" w:cs="宋体;SimSun"/>
          <w:color w:val="000000"/>
          <w:kern w:val="0"/>
          <w:sz w:val="24"/>
        </w:rPr>
        <w:t>全班交流，教师指导解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师吟诗小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是啊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乡下人家，不论什么时候，不论什么季节，都有一道独特、迷人的风景，不信你听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屏幕出示：长藤绿叶瓜架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春雨竹笋鲜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雄鸡悠闲自在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小桥流水戏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夕阳鸟儿如画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纺织娘高唱甜蜜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最美乡下人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生整体感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你认为教师自创的这首小诗怎么样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有什么感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发表一下你的感受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可以像老师这样吟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可以试着读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3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可以作为导游向大家介绍“乡下人家”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3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回顾课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我们已经感受了乡下人家生活的恬静、自然、亲切，谁能把自己的感受通过读课文，展示给大家听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名读文，交流欣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精读课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课文：你认为课文描写的哪一处乡村风景最美，画出来，反复读，并联系课文说说自己的理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合作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，教师指导朗读并对语言文字进行训练，体会写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如：几场春雨过后，到那里走走，常常会看见许多鲜嫩的笋，成群地从土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探出头来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如果将“探出头来”换成“长出来”，会是什么感觉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试着读一读，并体会一下。这样写有什么好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味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有感情地读一读你划分出的段落，边读边想象画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全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积累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把你认为写得最美、最生动的句子抄下来，并试着背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拓展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《在天晴了的时候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想一想作者描写了哪几种景物，是怎样描写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说说你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，背诵自己喜欢的诗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布置综合性学习内容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1:00Z</dcterms:created>
  <dc:creator>晓琴</dc:creator>
  <dc:description/>
  <dc:language>en-US</dc:language>
  <cp:lastModifiedBy>晓琴</cp:lastModifiedBy>
  <dcterms:modified xsi:type="dcterms:W3CDTF">2005-06-27T13:51:00Z</dcterms:modified>
  <cp:revision>1</cp:revision>
  <dc:subject/>
  <dc:title>21  乡下人家</dc:title>
</cp:coreProperties>
</file>