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乡下人家》教学设计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【学习目标】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认识“檐”“饰”等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个生字。会写“棚”“饰”“冠”等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个生字。正确读写“装饰”“和谐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正确、流利、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了解课文内容，走近乡下人家，感受田园诗情，激发学生对农村生活的兴趣和热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带领学生品味优美语言，积累精彩句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围绕“走进田园，热爱乡村”开展一次综合性学习活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【课前准备】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生字、词语卡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课文挂图及投影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搜集有关农村生活的资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【教学过程】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一、导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出示两组投影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一组：林立的高楼、漂亮的汽车、热闹的广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二组：低矮的砖瓦房、小河里畅游的鸭鹅、穿着朴素的人们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也可以用书上的几幅插图代替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提问：看到这两组图片，你想到了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请学生结合自己的生活实际，说说你所了解到的乡下生活是怎样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有一位作家用非常细腻、优美的笔触为我们描述了乡下人家的生活，你们想去看看吗？今天就让我们一起来学习第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课，一起走进乡村生活，一起领略它那份独特的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板书：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乡下人家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二、自学生字、新词，初读课文，整体感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出示“自学指导”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自由读课文，借助拼音读准字音，对不理解的词语、句子作上记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练习将课文读通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默读课文，找找课文哪一小节概括了乡下人家的特点？用铅笔作上记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三、汇报交流，了解自学情况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指明认读生字、生词。注意“巢”不要读成“</w:t>
      </w:r>
      <w:r>
        <w:rPr>
          <w:rFonts w:cs="Times New Roman" w:ascii="Times New Roman" w:hAnsi="Times New Roman"/>
          <w:color w:val="000000"/>
          <w:szCs w:val="21"/>
        </w:rPr>
        <w:t>cáo”</w:t>
      </w:r>
      <w:r>
        <w:rPr>
          <w:rFonts w:ascii="Times New Roman" w:hAnsi="Times New Roman" w:cs="Times New Roman"/>
          <w:color w:val="000000"/>
          <w:szCs w:val="21"/>
        </w:rPr>
        <w:t>，冠字在本文的“鸡冠花”一词中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42900" cy="114300"/>
            <wp:effectExtent l="0" t="0" r="0" b="0"/>
            <wp:docPr id="1" name="pic_22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2216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指名部分同学读自己喜欢的段落，注意读准字音，把课文尽量读通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交流默读所得，找出全文的中心段落（最后一节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四、朗读理解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全班齐读最后一节，理解“独特”“迷人”的含义，进而理解整段话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学生讨论后教师小结：“独特”是指“独有的，与众不同的”；“迷人”是说“吸引人”，这句话是说乡下人家，在任何时候，在任何季节都有着自己独特的、很吸引人的美。让学生读一读课文，从作者的语言描述中去发现乡下人家“迷人”“独特”的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自由读课文，找出你认为最能体现乡下人家迷人、独特之美的语句并做上记号，在旁边可以写一写自己的感受，然后美美地读一读，在脑海中勾画那美丽的画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小组交流自学所得，为全班交流做好准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五、指导书写生字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生齐读生字，并且说说在书写时要提醒大家注意哪些地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教师重点范写“冠”“率”“搬”三个比较难写的字。注意字的结构，摆放要匀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学生练写：抄写生字、生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一、复习导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出示生词卡片，指名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二、自主读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自由读课文，想象文中描绘的画面，回顾上节课自读课文时获得的收获，为交流做准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三、全班交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你从课文哪些语句体会到了乡下人家无论何时何地都散发着的独特、迷人的美？你能把你体会到的美用你的朗读体现出来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生交流过程中，师适时点拨，提示学生抓住重点词句来体会乡下人家独特、迷人的美，并相机指导学生有感情地朗读课文，其他学生通过“评读”的方式来参与学习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以第一节内容为例，可以抓住以下两个教学点进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“</w:t>
      </w:r>
      <w:r>
        <w:rPr>
          <w:rFonts w:ascii="Times New Roman" w:hAnsi="Times New Roman" w:cs="Times New Roman"/>
          <w:color w:val="000000"/>
          <w:szCs w:val="21"/>
        </w:rPr>
        <w:t>别有风趣的装饰……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理解“别有风趣”和“装饰”的含义。（查字典、联系生活实际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在这里“别有风趣的装饰”指的是什么呢？（请学生读一读相关描写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为什么说这些都是“别有风趣的装饰”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“</w:t>
      </w:r>
      <w:r>
        <w:rPr>
          <w:rFonts w:ascii="Times New Roman" w:hAnsi="Times New Roman" w:cs="Times New Roman"/>
          <w:color w:val="000000"/>
          <w:szCs w:val="21"/>
        </w:rPr>
        <w:t>比那高楼门前蹲着一对石狮子或是竖着两根大旗杆，可爱多了……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“高楼门前蹲着一对石狮子或是竖着两根大旗杆”一般是什么地方能看到的？（城市里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上眼睛，听老师读一读课文中对乡下人家屋前景色的描写，想象画面，再想象一下“高楼门前蹲着一对石狮子或是竖着两根大旗杆”的城市的景象，说说你的感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通过比较，感受到乡下人家的淳朴、可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能用你的朗读来表现乡下人家的“可爱”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说明：以上教学环节的设计只是一个预设，实际教学中，应以学生的发言为主线，教师的点拨、指导适当地穿插其中，不可越俎代庖，牵着学生的鼻子走。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四、整理回顾，想象拓展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刚才我们一起学习了课文，发现无论在屋前、院子里还是小河里，无论在春天，夏天还是秋天，乡下人家的确具有它独特、自然的美，现在我们再来齐读课文的最后一节，现在，你一定会有更深刻的感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师生齐读最后一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想象一下，在冬天、在乡下别的地方，可能是一幅怎样的图画呢？用自己的语言描绘一下吧，说给同座听一听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全班交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  <w:szCs w:val="21"/>
        </w:rPr>
        <w:t>五、激发兴趣，布置综合学习活动的任务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读了这篇课文，你是否感觉到了农村生活的诗情画意？让我们开展一次“走进田园”的综合学习活动吧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读一读书上的提示，然后分组商量一下自己的小组准备怎样开展这次活动（如乡村图片展、收集国内外农村生活资料、乡村诗歌朗诵比赛等等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各组交流，汇报自己小组开展活动的计划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教师统筹安排，确定活动日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0:43:00Z</dcterms:created>
  <dc:creator>liying</dc:creator>
  <dc:description/>
  <dc:language>en-US</dc:language>
  <cp:lastModifiedBy>liying</cp:lastModifiedBy>
  <dcterms:modified xsi:type="dcterms:W3CDTF">2005-12-06T03:30:00Z</dcterms:modified>
  <cp:revision>4</cp:revision>
  <dc:subject/>
  <dc:title/>
</cp:coreProperties>
</file>