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24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认识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生字。正确、流利、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体会作者丰富生动的语言，感受乡村孩子淳朴自然、欢快清新的童年生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积累文中的优美语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教学挂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导入课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同学们，你们有过乡村生活的经历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想了解乡村孩子的生活是怎样的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那我们就一起来读读《麦哨》这篇课文，读完后，相信你一定有美好的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初读课文，整体感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朗读课文，读准字音，读通句子，注意“应”“和”“乐”多音字在本课的读音；注意“肺”“嚼”“裹”的字形特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同桌互读课文，想一想：课文描写的乡村孩子的生活是怎样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从中感受到了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乡村孩子淳朴可爱，乡间景色美丽亲切，孩子的活动丰富多彩，孩子的情感热烈活跃。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同桌交流，小组交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细读课文，品味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默读课文，画出你最喜欢的部分，试着有感情地读一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那一张张红扑扑的脸蛋，蒙上了一层晶莹的细汗，犹如一朵朵沾满露珠的月季花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这是一个比喻句，这里把“孩子们的脸蛋”比作了一朵朵晶莹剔透的月季花，这样形象生动的语言，会产生一种意境的美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金黄的油菜花谢了，结出了密密的嫩荚；黑白相间的蚕豆花谢了，长出了小指头似的豆荚；雪白的萝卜花谢了，结出了一蓬蓬的种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这是一个排比句。作者通过细致的观察，将一个五彩斑斓的田间世界再现出来，同时也蕴涵着一种丰收的喜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草地柔软而有弹性，比城里体育馆的垫子还要强，这简直是一个天然的运动场</w:t>
      </w:r>
      <w:r>
        <w:rPr>
          <w:rFonts w:ascii="宋体;SimSun" w:hAnsi="宋体;SimSun" w:cs="宋体;SimSun"/>
          <w:color w:val="000000"/>
          <w:kern w:val="0"/>
          <w:sz w:val="24"/>
        </w:rPr>
        <w:t>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“简直”表示完全如此，这里运用对比、比喻的手法形象地写出了草地的茂密、柔软，也写出了孩子们的玩耍是那样地贴近自然，更写出了作者由衷的赞叹。阅读时，要读出赞叹的语气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把你最喜欢的、感受最深的部分读给大家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感受全文，积累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有感情地朗读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外拓展，丰富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按照本组课文的读书方法，阅读选读课文中的《可爱的草塘》和《同步阅读》中的相应文章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2:00Z</dcterms:created>
  <dc:creator>晓琴</dc:creator>
  <dc:description/>
  <dc:language>en-US</dc:language>
  <cp:lastModifiedBy>晓琴</cp:lastModifiedBy>
  <dcterms:modified xsi:type="dcterms:W3CDTF">2005-06-27T14:00:00Z</dcterms:modified>
  <cp:revision>2</cp:revision>
  <dc:subject/>
  <dc:title>24*  麦  哨</dc:title>
</cp:coreProperties>
</file>