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6"/>
        </w:rPr>
        <w:t xml:space="preserve">24*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6"/>
        </w:rPr>
        <w:t>麦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6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6"/>
        </w:rPr>
        <w:t>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6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由图入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观察插图或教学挂图，你猜一猜，课文描写的是什么地方，什么季节的什么情景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盛夏时节乡间田野孩子们无拘无束的生活情景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乡村孩子的生活是怎样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认真读一读课文吧</w:t>
      </w:r>
      <w:r>
        <w:rPr>
          <w:rFonts w:ascii="宋体;SimSun" w:hAnsi="宋体;SimSun" w:cs="宋体;SimSun"/>
          <w:color w:val="000000"/>
          <w:kern w:val="0"/>
          <w:sz w:val="24"/>
        </w:rPr>
        <w:t>！（</w:t>
      </w:r>
      <w:r>
        <w:rPr>
          <w:rFonts w:ascii="宋体;SimSun" w:hAnsi="宋体;SimSun" w:cs="宋体;SimSun"/>
          <w:color w:val="000000"/>
          <w:kern w:val="0"/>
          <w:sz w:val="24"/>
        </w:rPr>
        <w:t>板书课题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感知课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由读文，读准字音，读通句子。看看课文几次写到“麦哨”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是怎样描写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你从中能感受到什么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（</w:t>
      </w:r>
      <w:r>
        <w:rPr>
          <w:rFonts w:ascii="宋体;SimSun" w:hAnsi="宋体;SimSun" w:cs="宋体;SimSun"/>
          <w:color w:val="000000"/>
          <w:kern w:val="0"/>
          <w:sz w:val="24"/>
        </w:rPr>
        <w:t>首尾两次写到“麦哨”。你呼我应，此起彼伏，欢快柔美；乡村孩子在田野中无拘无束地快乐游戏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默读课文，画出重点词句，写出真实感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组内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全班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品味语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画出你自己最喜欢的部分，试着读出喜欢的感情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教师巡视指导朗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指名有感情地朗读自己最喜欢的部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扩展阅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阅读选读课文中的《可爱的草塘》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3:00Z</dcterms:created>
  <dc:creator>晓琴</dc:creator>
  <dc:description/>
  <dc:language>en-US</dc:language>
  <cp:lastModifiedBy>晓琴</cp:lastModifiedBy>
  <dcterms:modified xsi:type="dcterms:W3CDTF">2005-06-27T13:53:00Z</dcterms:modified>
  <cp:revision>1</cp:revision>
  <dc:subject/>
  <dc:title>24*  麦  哨</dc:title>
</cp:coreProperties>
</file>