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　</w:t>
      </w:r>
      <w:r>
        <w:rPr>
          <w:rStyle w:val="StrongEmphasis"/>
          <w:sz w:val="28"/>
          <w:szCs w:val="48"/>
        </w:rPr>
        <w:t>《麦哨》教学设计</w:t>
      </w:r>
    </w:p>
    <w:p>
      <w:pPr>
        <w:pStyle w:val="Normal"/>
        <w:spacing w:lineRule="auto" w:line="360"/>
        <w:rPr>
          <w:rStyle w:val="StrongEmphasis"/>
        </w:rPr>
      </w:pPr>
      <w:r>
        <w:rPr>
          <w:rStyle w:val="StrongEmphasis"/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</w:rPr>
        <w:t>学习目标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认识</w:t>
      </w:r>
      <w:r>
        <w:rPr/>
        <w:t>8</w:t>
      </w:r>
      <w:r>
        <w:rPr/>
        <w:t>个生字。正确、流利、有感情地朗读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体会作者丰富生动的语言，感受乡村孩子淳朴自然、欢快清新的童年生活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积累文中的优美语言。</w:t>
      </w:r>
    </w:p>
    <w:p>
      <w:pPr>
        <w:pStyle w:val="Normal"/>
        <w:spacing w:lineRule="auto" w:line="360"/>
        <w:rPr/>
      </w:pPr>
      <w:r>
        <w:rPr/>
        <w:t>　　导入课题</w:t>
      </w:r>
    </w:p>
    <w:p>
      <w:pPr>
        <w:pStyle w:val="Normal"/>
        <w:spacing w:lineRule="auto" w:line="360"/>
        <w:rPr/>
      </w:pPr>
      <w:r>
        <w:rPr/>
        <w:t>　　同学们，你有过乡村生活的经历吗？想了解乡村孩子的生活是怎样的吗？那我们就一起来读读《麦哨》这篇课文，读完后，相信你一定有美好的感受。</w:t>
      </w:r>
    </w:p>
    <w:p>
      <w:pPr>
        <w:pStyle w:val="Normal"/>
        <w:spacing w:lineRule="auto" w:line="360"/>
        <w:rPr/>
      </w:pPr>
      <w:r>
        <w:rPr/>
        <w:t>　　初读课文，整体感知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自由朗读课文，读准字音，读通句子，注意“应”和“乐”多音字在本课的读音；注意“肺”“嚼”“裹”的字形特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同桌互读课文，想一想：课文描写的乡村孩子的生活是怎样的？从中感受到了什么？（乡村孩子淳朴可爱，乡间景色美丽亲切，孩子的活动丰富多彩，孩子们的情感热烈活跃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同桌交流，小组交流。</w:t>
      </w:r>
    </w:p>
    <w:p>
      <w:pPr>
        <w:pStyle w:val="Normal"/>
        <w:spacing w:lineRule="auto" w:line="360"/>
        <w:rPr/>
      </w:pPr>
      <w:r>
        <w:rPr/>
        <w:t>　　细读课文，品味语言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默读课文，画出你做喜欢的部分，试着有感情地读一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a.</w:t>
      </w:r>
      <w:r>
        <w:rPr/>
        <w:t>那一张张红扑扑的脸蛋，蒙上了一层晶莹的细汗，犹如一朵朵沾满露珠的月季花。（这是一个比喻句，这里把“孩子们的脸蛋”比作了一朵朵晶莹剔透的月季花，这样形象生动的语言，会产生一种意境的美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b.</w:t>
      </w:r>
      <w:r>
        <w:rPr/>
        <w:t>金黄的油菜花谢了，结出了密密的嫩荚；黑白相间的蚕豆花谢了，长出了小指头似的豆荚；雪白的萝卜花谢了，结出了一蓬蓬的种子。（这是一个排比句。作者通过细致的观察，将一个五彩斑斓的田间世界再现出来，同时也蕴涵着一种丰收的喜悦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c.</w:t>
      </w:r>
      <w:r>
        <w:rPr/>
        <w:t>草地柔软而有弹性，比城里的体育馆的垫子还要强，这简直是一个天然的运动场！（“简直”表示完全如此，这里运用对比、比喻的手势形象地写出了草地的茂密、柔软，也写出了孩子们的玩耍是那样地贴近自然，更写出了作者由衷的赞叹。阅读时，要读出赞叹的语气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把你最喜欢的、感受最深的部分读给大家听。</w:t>
      </w:r>
    </w:p>
    <w:p>
      <w:pPr>
        <w:pStyle w:val="Normal"/>
        <w:spacing w:lineRule="auto" w:line="360"/>
        <w:rPr/>
      </w:pPr>
      <w:r>
        <w:rPr/>
        <w:t>　　感受全文，积累语言</w:t>
      </w:r>
    </w:p>
    <w:p>
      <w:pPr>
        <w:pStyle w:val="Normal"/>
        <w:spacing w:lineRule="auto" w:line="360"/>
        <w:rPr/>
      </w:pPr>
      <w:r>
        <w:rPr/>
        <w:t>　　有感情地朗读全文。</w:t>
      </w:r>
    </w:p>
    <w:p>
      <w:pPr>
        <w:pStyle w:val="Normal"/>
        <w:spacing w:lineRule="auto" w:line="360"/>
        <w:rPr/>
      </w:pPr>
      <w:r>
        <w:rPr/>
        <w:t>　　课外拓展，丰富语言</w:t>
      </w:r>
    </w:p>
    <w:p>
      <w:pPr>
        <w:pStyle w:val="Normal"/>
        <w:spacing w:lineRule="auto" w:line="360"/>
        <w:rPr/>
      </w:pPr>
      <w:r>
        <w:rPr/>
        <w:t>　　按照本组课文的读书方法，阅读选读课文中的《可爱的草塘》和《同步阅读》中的相应文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04:00Z</dcterms:created>
  <dc:creator>liying</dc:creator>
  <dc:description/>
  <dc:language>en-US</dc:language>
  <cp:lastModifiedBy>liying</cp:lastModifiedBy>
  <dcterms:modified xsi:type="dcterms:W3CDTF">2005-12-05T08:28:00Z</dcterms:modified>
  <cp:revision>3</cp:revision>
  <dc:subject/>
  <dc:title/>
</cp:coreProperties>
</file>