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25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两个铁球同时着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生字，会写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个生字。能根据上下文理解“信奉、固执、胆大妄为”等重点词语的意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初步学习通过典型事例表现人物品质的写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了解两个铁球同时着地的实验过程，学习伽利略不迷信权威，执著求实地探求科学真理的精神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布置学生搜集伽利略和亚里士多德的图片和生平资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教师制作能够直观反映两个铁球同时着地的课件及课文插图幻灯片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新课，激发兴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这节课我们要走近一位伟大的科学家，他就是</w:t>
      </w: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世纪意大利的物理学家、天文学家伽利略。谁能结合课前搜集到的资料来给大家介绍一下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生展示课前搜集的资料，互相补充，对伽利略有一个感性的认识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（</w:t>
      </w:r>
      <w:r>
        <w:rPr>
          <w:rFonts w:ascii="宋体;SimSun" w:hAnsi="宋体;SimSun" w:cs="宋体;SimSun"/>
          <w:color w:val="000000"/>
          <w:kern w:val="0"/>
          <w:sz w:val="24"/>
        </w:rPr>
        <w:t>出示课文插图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同学们，这就是意大利著名的比萨斜塔，</w:t>
      </w:r>
      <w:r>
        <w:rPr>
          <w:rFonts w:cs="宋体;SimSun" w:ascii="宋体;SimSun" w:hAnsi="宋体;SimSun"/>
          <w:color w:val="000000"/>
          <w:kern w:val="0"/>
          <w:sz w:val="24"/>
        </w:rPr>
        <w:t>1590</w:t>
      </w:r>
      <w:r>
        <w:rPr>
          <w:rFonts w:ascii="宋体;SimSun" w:hAnsi="宋体;SimSun" w:cs="宋体;SimSun"/>
          <w:color w:val="000000"/>
          <w:kern w:val="0"/>
          <w:sz w:val="24"/>
        </w:rPr>
        <w:t>年，年轻的数学教授伽利略就在这里做了举世闻名的实验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板书课题：两个铁球同时着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下面就请同学们自读课文，去感受这次意义重大的实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初读课文，自学生字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提出读书要求：自己小声读课文，想课文讲了一件什么事；画出生字词，借助工具书自学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同桌间互相听读课文，并正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指名分段读课文，检查朗读情况，注意将这些词语读正确：着地、伽利略、信奉、亚里士多德、解释、更改、的确、比萨城、胆大妄为、固执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默读课文，初步感知人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默读全文，画出使你深受启发的句子，反复读一读，并在空白处写一写自己的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小组内初步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主读书，诱导感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同学们，我们已经充分自读了课文，并初步交流了自己的读书感受。下面，就请同学们再一次放声朗读课文，可自读，也可同桌间轮读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生自主读书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把你认为自己读得最好得段落读给大家听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复习旧课，导入新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听写本课的新词。同桌互相检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结合重点语段，感知人物形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结合上节课的自读和交流来填空，并说明理由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伽利略是一个</w:t>
      </w:r>
      <w:r>
        <w:rPr>
          <w:rFonts w:ascii="宋体;SimSun" w:hAnsi="宋体;SimSun" w:cs="宋体;SimSun"/>
          <w:color w:val="000000"/>
          <w:kern w:val="0"/>
          <w:sz w:val="24"/>
        </w:rPr>
        <w:t>（    ）</w:t>
      </w:r>
      <w:r>
        <w:rPr>
          <w:rFonts w:ascii="宋体;SimSun" w:hAnsi="宋体;SimSun" w:cs="宋体;SimSun"/>
          <w:color w:val="000000"/>
          <w:kern w:val="0"/>
          <w:sz w:val="24"/>
        </w:rPr>
        <w:t>的科学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小组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集体汇报交流，引导结合重点语段深入体会人物的精神品质，并指导有感情朗读。如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伽利略是一个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善于思考的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科学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学生汇报并说明理由：伽利略在念书时就提出老师难以解答的问题，被同学们称为“辩论家”；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岁时就对亚里士多德的话提出了质疑。亚里士多德在人们的眼里是真理的化身，他的话不容置疑，可伽利略经过严密思考后却发现了疑点。所以说他善于思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师引导：那就请同学们再次认真读第三自然段，能否用简单的方式说明伽利略的思考过程，可以与同学们讨论，也可以请老师帮忙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算式法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＜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两个铁球拴在一起，落得慢的会拖住落得快的，落下的速度应该比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磅的慢；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＞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两个铁球拴在一起，就有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磅重，落下的速度应当比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磅的快。图示法等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指导学生有感情朗读，读出伽利略思维的严密，注意“如果……那么”“……但是”“如果……就……”这样的关联词语，来突出伽利略的质疑是经过严密的逻辑推理，而不是妄下结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伽利略是一个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执著追求真理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的科学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学生汇报：在当时，人们都信奉亚里士多德，并把他的话当作不容置疑的真理，伽利略却大胆质疑，说明他不迷信权威，只追求真理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教师引导理解“信奉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伽利略为了追求真理，反复做了多次实验来证实，并且要面对无数人的讥笑与嘲讽，在比萨斜塔上公开试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指导学生有感情地朗读第五自然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伽利略是一个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勇敢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的科学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学生汇报：面对人们的怀疑、嘲笑与讥讽，伽利略没有退缩，仍然坚持公开试验，他顶着巨大的心理压力，在追求真理的路上表现得十分勇敢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教师补充阅读资料《布鲁诺》，使学生了解到伽利略在当时的社会环境下这样做，是有着生命危险的，这更体现了他献身科学的精神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升华情感，体会写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就是这样一位伟大的科学家，在比萨斜塔上做了这个著名的试验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出示插图投影，教师范读第六自然段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请同学们把最后一句话抄写下来，并反复地读一读，再说说自己的体会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我们应该尊敬知识渊博的人，但不要迷信他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任何人都不是十全十美的，都会有出错的地方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盲目迷信和崇拜任何人都是愚蠢的行为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伽利略做这个实验的意义不仅仅在于证明亚里士多德是错的，更重要的是使人们树立起正确的科学观，那就是不迷信权威，执著地追求真理。请同学们再次默读课文，看课文是通过怎样的描写使我们感受到伽利略的精神的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生默读勾画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交流。如对人物的心理、动作、语言等的描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⑤</w:t>
      </w:r>
      <w:r>
        <w:rPr>
          <w:rFonts w:ascii="宋体;SimSun" w:hAnsi="宋体;SimSun" w:cs="宋体;SimSun"/>
          <w:color w:val="000000"/>
          <w:kern w:val="0"/>
          <w:sz w:val="24"/>
        </w:rPr>
        <w:t>随文练笔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出示插图幻灯片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：想象一下，试验结束后，人们又会怎样说，怎样做。以《伽利略走下斜塔后》为题写一段话，注意对人物语言、动作的描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推荐课外阅读《世界上下五千年》，走近并结识更多的伟人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3:00Z</dcterms:created>
  <dc:creator>晓琴</dc:creator>
  <dc:description/>
  <dc:language>en-US</dc:language>
  <cp:lastModifiedBy>晓琴</cp:lastModifiedBy>
  <dcterms:modified xsi:type="dcterms:W3CDTF">2005-06-27T14:00:00Z</dcterms:modified>
  <cp:revision>2</cp:revision>
  <dc:subject/>
  <dc:title>25  两个铁球同时着地</dc:title>
</cp:coreProperties>
</file>