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hejiyang1"/>
          <w:rFonts w:ascii="Times New Roman" w:hAnsi="Times New Roman" w:cs="Times New Roman"/>
          <w:b/>
          <w:color w:val="000000"/>
          <w:sz w:val="28"/>
        </w:rPr>
        <w:t>两个铁球同时着地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Style w:val="Shejiyang1"/>
          <w:rFonts w:eastAsia="Times New Roman" w:cs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一、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教材简析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这是一篇讲读课文。课文讲的是意大利伟大的科学家伽利略，在青年时代不迷信权威，敢于提出问题，进行试验，以认真态度研究科学的故事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二、教学目标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cs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会本课８个生字及其组成的常用词语，能正确读出课文中的二类字及多音字读音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cs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能正确读写“读读写写”中的词语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cs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能正确、流利有感情地朗读课文；能背诵课文第三自然段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cs="Times New Roman"/>
          <w:color w:val="000000"/>
          <w:sz w:val="24"/>
        </w:rPr>
        <w:t>4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生在充分理解课文基础上回答“思考．练习”中</w:t>
      </w:r>
      <w:r>
        <w:rPr>
          <w:rStyle w:val="Shejiyang1"/>
          <w:rFonts w:cs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、</w:t>
      </w:r>
      <w:r>
        <w:rPr>
          <w:rStyle w:val="Shejiyang1"/>
          <w:rFonts w:cs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、</w:t>
      </w:r>
      <w:r>
        <w:rPr>
          <w:rStyle w:val="Shejiyang1"/>
          <w:rFonts w:cs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的问题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cs="Times New Roman"/>
          <w:color w:val="000000"/>
          <w:sz w:val="24"/>
        </w:rPr>
        <w:t>5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在教师的指导下，能给课文分段，说出段落大意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cs="Times New Roman"/>
          <w:color w:val="000000"/>
          <w:sz w:val="24"/>
        </w:rPr>
        <w:t>6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生能从伽利略敢于大胆怀疑大哲学家的说法，并通过反复试验证明自己的怀疑是对的，认识到权威的话往往不全是对的，教育学生学习伽利略破除迷信，献身科学的精神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三、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重点、难点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［重点］教学目标</w:t>
      </w:r>
      <w:r>
        <w:rPr>
          <w:rStyle w:val="Shejiyang1"/>
          <w:rFonts w:cs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、</w:t>
      </w:r>
      <w:r>
        <w:rPr>
          <w:rStyle w:val="Shejiyang1"/>
          <w:rFonts w:cs="Times New Roman"/>
          <w:color w:val="000000"/>
          <w:sz w:val="24"/>
        </w:rPr>
        <w:t>4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、</w:t>
      </w:r>
      <w:r>
        <w:rPr>
          <w:rStyle w:val="Shejiyang1"/>
          <w:rFonts w:cs="Times New Roman"/>
          <w:color w:val="000000"/>
          <w:sz w:val="24"/>
        </w:rPr>
        <w:t>5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、</w:t>
      </w:r>
      <w:r>
        <w:rPr>
          <w:rStyle w:val="Shejiyang1"/>
          <w:rFonts w:cs="Times New Roman"/>
          <w:color w:val="000000"/>
          <w:sz w:val="24"/>
        </w:rPr>
        <w:t>6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［难点］教学目标</w:t>
      </w:r>
      <w:r>
        <w:rPr>
          <w:rStyle w:val="Shejiyang1"/>
          <w:rFonts w:cs="Times New Roman"/>
          <w:color w:val="000000"/>
          <w:sz w:val="24"/>
        </w:rPr>
        <w:t>4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、</w:t>
      </w:r>
      <w:r>
        <w:rPr>
          <w:rStyle w:val="Shejiyang1"/>
          <w:rFonts w:cs="Times New Roman"/>
          <w:color w:val="000000"/>
          <w:sz w:val="24"/>
        </w:rPr>
        <w:t>6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四、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教学思路及教学方法的确定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课文紧紧围绕两个铁球着地的问题展开叙述，脉络十分清楚，因此，在教学中抓住这一特点进行。并对伽利略和亚里士多德这两个人进行联系与比较，采用质疑讨论法、研究性学习法、情境教学法等。充分发挥学生的主体作用，培养学生思维能力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五、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教学准备　　多媒体课件</w:t>
      </w:r>
    </w:p>
    <w:p>
      <w:pPr>
        <w:pStyle w:val="Normal"/>
        <w:spacing w:lineRule="auto" w:line="360"/>
        <w:ind w:firstLine="480"/>
        <w:rPr/>
      </w:pPr>
      <w:r>
        <w:rPr>
          <w:rStyle w:val="Shejiyang1"/>
          <w:rFonts w:ascii="Times New Roman" w:hAnsi="Times New Roman" w:cs="Times New Roman"/>
          <w:color w:val="000000"/>
          <w:sz w:val="24"/>
        </w:rPr>
        <w:t>六、教学时间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两课时</w:t>
      </w: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生能基本正确、通顺地朗读课文；为背诵课文第三段作准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生能在充分理解课文的基础上回答“思考．练习”中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(1)(2)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　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2(1)(2)(3)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初步完成总目标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6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一、谈话导入，埋下伏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高尔基曾说过“书籍是人类进步的阶梯。”有没有人怀疑过这句话？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引出亚里士多德的一句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a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有这样一句话，千百年来从没有人怀疑过。（课件出示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两个铁球，一个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0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磅重，一个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磅重，同时从高处落下来，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0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磅重的一定先着地，速度是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磅重的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0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b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分析这句话：你们懂这句话么？（想读就读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强调什么？（速度与重量有关）板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二、简介人物，激趣生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这句话是谁说的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(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简介亚里士多德：他是两千多年前希腊的哲学家，同时也是科学家。在生物学、生理学、医学等方面都有杰出的贡献。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书上是怎样介绍伽利略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伽利略是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7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世纪意大利伟大的科学家。他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25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岁时就已经当上了数学教授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三、整体感知，把握主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过渡：一位是两千多年前希腊的哲学家，一位是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25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岁的数学教授，他们是怎样联系起来的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快速读课文，想一想：他们的联系主要围绕一个什么问题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生说，师总结：两个铁球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着地（板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加上两个字就是伽利略的观点。（同时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补充板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过渡：谁对谁错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四、质疑讨论，精讲研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一）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细析亚里士多德的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再次出现亚里士多德的话。（集体读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a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这是亚里士多德说的话，在当时的情况下人们会对他的话怀疑么？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b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哪些词最能体现？（当作不容更改的真理、信奉、责备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“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信奉”是什么意思？（相信的程度深，信仰、崇奉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“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责备”在什么情况下责备？（在人们怀疑亚里士多德说的话的情况下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c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读两个反问句，读出责备的语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“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你是什么意思？难道要违背人类的真理吗？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两个反问句说明人们对亚里士多德信奉的程度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伽利略是怎样想的？用“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”画出伽利略对亚里士多德的话产生怀疑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大屏幕出现：两个结论，讨论后总结（一慢一快）板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过渡：这两个结论是自相矛盾的，伽利略多么地爱动脑筋，不迷信权威，他不仅敢怀疑，还勇敢地进行试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二）细析伽利略试验及其结果部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提问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: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课文中从哪儿到哪儿写他做试验的过程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?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实验分几步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?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(a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自己试验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b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公开试验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)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板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习伽利略自己做试验部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①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自由读课文，想一想：从这部分中你知道伽利略是怎样对待自己的试验？　结果如何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②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大屏幕出示填空题，学生边报边填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③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提问：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a.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从哪些词语中看出伽利略对试验认真的科学态度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反复、许多次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他为什么这样做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因为他面对的是亚里士多德，他不能马马虎虎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　　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b.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从结果“都”、“的确”、“总是”三个词可以看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　　　（可以看出亚里士多德说的这句话是错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　　　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c.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伽利略慎重地作出什么结论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　　　（两个不同重量的铁球同时从高处落下来，总是同时着地，铁球往下落的速度跟铁球的轻重没有关系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这句话正好与亚里士多德的话相反。把“速度与重量有关”划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④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从这段中，你还知道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伽利略要在比萨城的斜塔上做一次公开的试验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⑤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过渡：这样的宣布是需要有多大的勇气啊！因为等于公开向人们心中的亚里士多德挑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学习在比萨斜塔上做公开实验部分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①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屏幕出现比萨斜塔的照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师述：比萨斜塔在意大利比萨城内，塌共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8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层，建到第三层时，地基开始倾斜，该塔由于“斜而不塌”名声远扬，</w:t>
      </w:r>
      <w:r>
        <w:rPr>
          <w:rStyle w:val="Shejiyang1"/>
          <w:rFonts w:cs="Times New Roman" w:ascii="Times New Roman" w:hAnsi="Times New Roman"/>
          <w:color w:val="000000"/>
          <w:sz w:val="24"/>
        </w:rPr>
        <w:t>1590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年，伽利略在塔上做公开试验，该塔名声更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公开试验的消息一传开，前来看试验的人很多，人们是怎样议论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②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找出书上描写人们议论的句子。（人们来的目的，人们的态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集体读，个别读。（读出人们对伽利略责备、嘲讽、讥笑、奚落的语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③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面对人们的责备、嘲讽、讥笑、奚落，伽利略怀着必胜的信心登上了比萨斜塔，结果如何呢？请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动画演示两个铁球同时着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④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面对这样的结果，人们表现怎样？（惊讶）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因为，人们信奉亚里士多德，把他的话当作不容更改的真理，而伽利略的结果出乎人们的意料之外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⑤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人们明白了一个什么道理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（亚里士多德的话不全是对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宋体;SimSun"/>
          <w:color w:val="000000"/>
          <w:sz w:val="24"/>
        </w:rPr>
        <w:t>⑥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这句话对你有什么启发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（告诉我们，这个人无论他地位多高，学问多大，说的话也不可能是全对的，所做的事都是对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不能轻易的相信别人。敢于思考，找出名人的错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总结：在当时的情况下，伽利略对亚里士多德突出怀疑是多么的不易，他勇敢怀疑，打破迷信，献身科学的精神是值得我们学习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板书：（献身科学、打破迷信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五、总结全文，深化主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1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伽利略是一位敢于提出疑问的人，同学们要不要学习他的这种精神？（要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2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假如书上有错，你们敢于提出疑问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a.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出示句子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两个不同重量的铁球同时从高处落下来，总是同时着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b.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师：这句话就有错误，你们谁敢于提出疑问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做两个试验：第一次，将两个演示的皮球放在同一高度，并同时放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　　</w:t>
      </w:r>
      <w:r>
        <w:rPr>
          <w:rStyle w:val="Shejiyang1"/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第二次，将两个演示的皮球大的放在高处，小的放在稍低处，再同时放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c.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得出结论：这句话应该改成——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两个不同重量的铁球同时从（同一）高处落下来，总是同时着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cs="Times New Roman" w:ascii="Times New Roman" w:hAnsi="Times New Roman"/>
          <w:color w:val="000000"/>
          <w:sz w:val="24"/>
        </w:rPr>
        <w:t>3</w:t>
      </w:r>
      <w:r>
        <w:rPr>
          <w:rStyle w:val="Shejiyang1"/>
          <w:rFonts w:ascii="Times New Roman" w:hAnsi="Times New Roman" w:cs="Times New Roman"/>
          <w:color w:val="000000"/>
          <w:sz w:val="24"/>
        </w:rPr>
        <w:t>再给你们一个机会：开头，我们说过高尔基的一句话，谁来质疑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“书籍是人类进步的阶梯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Style w:val="Shejiyang1"/>
          <w:rFonts w:ascii="Times New Roman" w:hAnsi="Times New Roman" w:cs="Times New Roman"/>
          <w:color w:val="000000"/>
          <w:sz w:val="24"/>
        </w:rPr>
        <w:t>总结全文：　通过今天这节课的学习，我们不仅知道了伽利略有不迷信权威，敢于怀疑，献身科学的精神，同时，我们自己也有了这种意识。希望你们在今后的学习中勇于思考，用认真、严谨的态度对待学习。</w:t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板书设计：</w:t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　　　　　　</w:t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</w:rPr>
        <w:t>24.</w:t>
      </w:r>
      <w:r>
        <w:rPr>
          <w:rFonts w:ascii="Times New Roman" w:hAnsi="Times New Roman" w:cs="Times New Roman"/>
          <w:color w:val="000000"/>
          <w:sz w:val="24"/>
        </w:rPr>
        <w:t>两个铁球同时着地　　　　　　　</w:t>
      </w:r>
    </w:p>
    <w:p>
      <w:pPr>
        <w:pStyle w:val="Shejiyang"/>
        <w:widowControl w:val="false"/>
        <w:spacing w:lineRule="auto" w:line="360" w:before="0" w:after="0"/>
        <w:ind w:firstLine="384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慢一快</w:t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　伽利略　　　　　　　　试验　　　　　　亚里士多德</w:t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　　　　　　　　　　　　　　　　　　　　速度与重量有关</w:t>
      </w:r>
    </w:p>
    <w:p>
      <w:pPr>
        <w:pStyle w:val="Shejiyang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　　　　　　　自己试验　　　　公开试验</w:t>
      </w:r>
    </w:p>
    <w:p>
      <w:pPr>
        <w:pStyle w:val="Normal"/>
        <w:spacing w:lineRule="auto" w:line="360"/>
        <w:ind w:firstLine="480"/>
        <w:rPr/>
      </w:pPr>
      <w:r>
        <w:rPr>
          <w:rStyle w:val="Shejiyang1"/>
          <w:rFonts w:ascii="Times New Roman" w:hAnsi="Times New Roman" w:cs="Times New Roman"/>
          <w:color w:val="000000"/>
          <w:sz w:val="24"/>
        </w:rPr>
        <w:t>　　　　　　　　　打破迷信　　　　献身科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jiyang1">
    <w:name w:val="shejiyang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hejiyang">
    <w:name w:val="shejiyang"/>
    <w:basedOn w:val="Normal"/>
    <w:qFormat/>
    <w:pPr>
      <w:widowControl/>
      <w:spacing w:lineRule="atLeast" w:line="450" w:before="280" w:after="280"/>
      <w:jc w:val="left"/>
    </w:pPr>
    <w:rPr>
      <w:rFonts w:ascii="Times New Roman" w:hAnsi="Times New Roman" w:cs="Times New Roman"/>
      <w:color w:val="000000"/>
      <w:kern w:val="0"/>
      <w:sz w:val="21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28:00Z</dcterms:created>
  <dc:creator>liying</dc:creator>
  <dc:description/>
  <dc:language>en-US</dc:language>
  <cp:lastModifiedBy>yf</cp:lastModifiedBy>
  <dcterms:modified xsi:type="dcterms:W3CDTF">2005-12-05T08:06:00Z</dcterms:modified>
  <cp:revision>4</cp:revision>
  <dc:subject/>
  <dc:title/>
</cp:coreProperties>
</file>