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《两个铁球同时着地》教学设计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18"/>
        </w:rPr>
      </w:pPr>
      <w:r>
        <w:rPr>
          <w:rFonts w:eastAsia="Times New Roman"/>
          <w:b/>
          <w:sz w:val="28"/>
          <w:szCs w:val="18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Cs w:val="18"/>
        </w:rPr>
      </w:pPr>
      <w:r>
        <w:rPr>
          <w:b/>
          <w:bCs/>
          <w:szCs w:val="18"/>
        </w:rPr>
        <w:t>教学要求：</w:t>
      </w:r>
      <w:r>
        <w:rPr>
          <w:rFonts w:eastAsia="Times New Roman"/>
          <w:b/>
          <w:bCs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1</w:t>
      </w:r>
      <w:r>
        <w:rPr>
          <w:szCs w:val="18"/>
        </w:rPr>
        <w:t>．自学、感悟伽利略敢于破除迷信和献身科学事业的精神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2</w:t>
      </w:r>
      <w:r>
        <w:rPr>
          <w:szCs w:val="18"/>
        </w:rPr>
        <w:t>．结合课文内容，体会含义深刻的句子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3</w:t>
      </w:r>
      <w:r>
        <w:rPr>
          <w:szCs w:val="18"/>
        </w:rPr>
        <w:t>．有感情地朗读课文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Cs w:val="18"/>
        </w:rPr>
      </w:pPr>
      <w:r>
        <w:rPr>
          <w:b/>
          <w:bCs/>
          <w:szCs w:val="18"/>
        </w:rPr>
        <w:t>教学重点：</w:t>
      </w:r>
      <w:r>
        <w:rPr>
          <w:rFonts w:eastAsia="Times New Roman"/>
          <w:b/>
          <w:bCs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　　通过自主、合作、研讨性学习，弄清伽利略是怎样不盲目迷信权威的话的，体会含义深刻的句子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　　教具准备：教学插图、语段卡片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　　课时：第二课时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Cs w:val="18"/>
        </w:rPr>
      </w:pPr>
      <w:r>
        <w:rPr>
          <w:b/>
          <w:bCs/>
          <w:szCs w:val="18"/>
        </w:rPr>
        <w:t>教学设计：</w:t>
      </w:r>
      <w:r>
        <w:rPr>
          <w:rFonts w:eastAsia="Times New Roman"/>
          <w:b/>
          <w:bCs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　　一、自主读书，诱导感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1</w:t>
      </w:r>
      <w:r>
        <w:rPr>
          <w:szCs w:val="18"/>
        </w:rPr>
        <w:t>．同学们，今天我们一起学习的课文《两个铁球同时着地》，大家已经预习过，现在书就在你手边，想不想把课文再读—次？哪就请大家读吧。你想怎么读就怎么读，可以默读，可以放声读，也可以同桌一起读，喜欢的语段还可以多读几次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2</w:t>
      </w:r>
      <w:r>
        <w:rPr>
          <w:szCs w:val="18"/>
        </w:rPr>
        <w:t>．学生自主读书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3</w:t>
      </w:r>
      <w:r>
        <w:rPr>
          <w:szCs w:val="18"/>
        </w:rPr>
        <w:t>．进行读书交流，把自己喜欢的语段读给大家听。教师针对学生的读书情况，适时激励评价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　　二、创设情境，合作研讨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1</w:t>
      </w:r>
      <w:r>
        <w:rPr>
          <w:szCs w:val="18"/>
        </w:rPr>
        <w:t>．出示课文插图，认识这座塔吗？这就是世界闻名“斜而不塌”的比萨斜塔。</w:t>
      </w:r>
      <w:r>
        <w:rPr>
          <w:szCs w:val="18"/>
        </w:rPr>
        <w:t>1590</w:t>
      </w:r>
      <w:r>
        <w:rPr>
          <w:szCs w:val="18"/>
        </w:rPr>
        <w:t>年伽利略就是在这座斜塔上做了著名的“两个铁球同时着地”的试验。如果条件允许的话，同学们，你们谁有勇气像当年的伽利略一样，也在这座高塔上做做这个试验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2</w:t>
      </w:r>
      <w:r>
        <w:rPr>
          <w:szCs w:val="18"/>
        </w:rPr>
        <w:t>．这么多人有勇气，老师真高兴，但是老师告诉大家，仅仅有勇气是不够的，请大家读读这句话：（出示亚里土多德的话）两个铁球，一个</w:t>
      </w:r>
      <w:r>
        <w:rPr>
          <w:szCs w:val="18"/>
        </w:rPr>
        <w:t>10</w:t>
      </w:r>
      <w:r>
        <w:rPr>
          <w:szCs w:val="18"/>
        </w:rPr>
        <w:t>磅重，一个</w:t>
      </w:r>
      <w:r>
        <w:rPr>
          <w:szCs w:val="18"/>
        </w:rPr>
        <w:t>1</w:t>
      </w:r>
      <w:r>
        <w:rPr>
          <w:szCs w:val="18"/>
        </w:rPr>
        <w:t>磅重，同时从高处落下来，</w:t>
      </w:r>
      <w:r>
        <w:rPr>
          <w:szCs w:val="18"/>
        </w:rPr>
        <w:t>10</w:t>
      </w:r>
      <w:r>
        <w:rPr>
          <w:szCs w:val="18"/>
        </w:rPr>
        <w:t>磅重的一定先着地，速度是</w:t>
      </w:r>
      <w:r>
        <w:rPr>
          <w:szCs w:val="18"/>
        </w:rPr>
        <w:t>1</w:t>
      </w:r>
      <w:r>
        <w:rPr>
          <w:szCs w:val="18"/>
        </w:rPr>
        <w:t>磅重的</w:t>
      </w:r>
      <w:r>
        <w:rPr>
          <w:szCs w:val="18"/>
        </w:rPr>
        <w:t>10</w:t>
      </w:r>
      <w:r>
        <w:rPr>
          <w:szCs w:val="18"/>
        </w:rPr>
        <w:t>倍。这是希腊大哲学家亚里士多德说的话，在当时，人们都信奉他，把他的话当作不容许更改的真理。现在你要说“两个铁球同时着地”，如果没有足够的证据，那人家是不会相信的。所以，老师想请大家再认真读读书，仔细思考一下：假如，你就是当时的伽利略，为了证明两个铁球同时着地，你是怎么做的；假如，你就是当时比萨城的一位公民，比如是一位记者，听说伽利略要在比萨斜塔上做两个铁球同时着地的公开试验，你会向伽利略问些什么问题？大家可以和同桌一起研究，也可以离开座位找自己的合作伙伴共同探讨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3</w:t>
      </w:r>
      <w:r>
        <w:rPr>
          <w:szCs w:val="18"/>
        </w:rPr>
        <w:t>．学生分组合作学习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4</w:t>
      </w:r>
      <w:r>
        <w:rPr>
          <w:szCs w:val="18"/>
        </w:rPr>
        <w:t>．进入情境，质疑研讨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　　①（请—位学生上讲台）现在年轻的数学教授、著名的辩论家伽利略先生已经来到大家面前，一会儿他将在比萨斜塔上做公开试验，你们有什么问题要问他吗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　　③质疑研讨，重点解决以下问题：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A</w:t>
      </w:r>
      <w:r>
        <w:rPr>
          <w:szCs w:val="18"/>
        </w:rPr>
        <w:t>．伽利略为什么有信心在比萨斜塔上做公开试验？</w:t>
      </w:r>
      <w:r>
        <w:rPr>
          <w:szCs w:val="18"/>
        </w:rPr>
        <w:t>B</w:t>
      </w:r>
      <w:r>
        <w:rPr>
          <w:szCs w:val="18"/>
        </w:rPr>
        <w:t>．伽利略为什么要在比萨斜塔上做公开试验？</w:t>
      </w:r>
      <w:r>
        <w:rPr>
          <w:szCs w:val="18"/>
        </w:rPr>
        <w:t>C</w:t>
      </w:r>
      <w:r>
        <w:rPr>
          <w:szCs w:val="18"/>
        </w:rPr>
        <w:t>．伽利略在比萨斜塔上做公开试验是否要“违背人类的真理”，其表现是否是“胆大妄为”、“固执”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　　三、观察体验，交流评价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1</w:t>
      </w:r>
      <w:r>
        <w:rPr>
          <w:szCs w:val="18"/>
        </w:rPr>
        <w:t>．观察体验伽利略的“两个铁球同时着地”试验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2</w:t>
      </w:r>
      <w:r>
        <w:rPr>
          <w:szCs w:val="18"/>
        </w:rPr>
        <w:t>．交流：你们看到了什么？这项试验说明了什么？通过这项试验，大家明白了什么？怎样理解句子“大家明白了，原来像亚里士多德这样的大哲学家说的话也不全都是对的”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3</w:t>
      </w:r>
      <w:r>
        <w:rPr>
          <w:szCs w:val="18"/>
        </w:rPr>
        <w:t>．评价：你怎样评价伽利略？该怎样认识亚里士多德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　　四、延伸拓展，迁移运用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　　现在，如果老师把课题改成“铁球和木球同时着地”你们认为可以不可以？请大家课后研究研究，或者像伽利略一样做做试验。请把你的发现以你喜欢的方式告诉别人，包括老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hejiyang1">
    <w:name w:val="shejiyang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45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1:31:00Z</dcterms:created>
  <dc:creator>liying</dc:creator>
  <dc:description/>
  <dc:language>en-US</dc:language>
  <cp:lastModifiedBy>liying</cp:lastModifiedBy>
  <dcterms:modified xsi:type="dcterms:W3CDTF">2005-12-05T08:17:00Z</dcterms:modified>
  <cp:revision>3</cp:revision>
  <dc:subject/>
  <dc:title/>
</cp:coreProperties>
</file>