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两个铁球同时着地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教学目的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了解课文内容，理解段与段之间的联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体会含义深刻的句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培养学生查阅资料理解课文的能力，及探索科学知识的精神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教学重点：</w:t>
      </w:r>
      <w:r>
        <w:rPr>
          <w:rFonts w:ascii="Times New Roman" w:hAnsi="Times New Roman" w:cs="Times New Roman"/>
        </w:rPr>
        <w:t>理解伽俐略敢于提出疑顺，大胆进行试验的语句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教学准备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外读本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重量不等的两个物体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前布置学生了解伽俐略、亚里士多德生平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教学过程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一、读悟质疑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今天，我们来学习一个发生在两个科学家之间的故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指名一生简介亚里士多德、伽俐略的生平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在学生自学课文，初读课文的基础上，提出本课探究的任务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伽俐略怀疑亚里士多德的什么话呢？他是怎样证明自己的怀疑是正确的呢，让我们来学习这篇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板书课题）出示探究任务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亚里士多德是什么样的人？当时的人们是怎样信奉亚里士多德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伽俐略为了证明自己的想法是正确的，做了怎样的试验？结果怎样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自读课文，探究解疑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阅读第一段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阅读第二段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课文告诉我们亚里士多德是什么样的人？课文用一个什么词说明当时的人对他非常相信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研究科学的人都信奉亚里士多德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比比读读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研究科学的人都相信亚里士多德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指名读第二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讲读第三段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伽俐略却敢于怀疑亚里士多德的话，伽俐略对亚里士多德说的哪句话产生了怀疑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伽俐略是怎样想的？谁来读读伽俐略的心里话，指名读第三段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指点：伽俐略想的非常好，先从正面想，“如果这句话是正确的”，就会产生什么结果；然后又从这句话错的一面分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突出：如果……就……；但是，如果……就……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齐读第三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讲读第四段（</w:t>
      </w:r>
      <w:r>
        <w:rPr>
          <w:rFonts w:cs="Times New Roman" w:ascii="Times New Roman" w:hAnsi="Times New Roman"/>
        </w:rPr>
        <w:t>4—6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伽俐略可贵的地方还表现在哪儿？默读，找出重点词语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反复做，都证明，总是，才，已经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齐读第四自然段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指点：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在教师里做一个轻重物体同时落地的试验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请同学们听师读，想象当时伽俐略做实验的情景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请大家作准备，谁能把那天的情景描述出来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各自准备讲述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同座对述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指名描述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齐读全段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这个试验的成功，使人们明白了什么？课文最后一句话的意思是什么？联系生活实际说说这句话给我们什么启发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想——说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引导学生自由思考，展开创造性设想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三、读写结合，培养能力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把《两个铁球同时落地》的故事讲给别人听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和组内同学尝试着做一个小实验，把实验经过、结果记载下来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1:52:00Z</dcterms:created>
  <dc:creator>liying</dc:creator>
  <dc:description/>
  <dc:language>en-US</dc:language>
  <cp:lastModifiedBy>yf</cp:lastModifiedBy>
  <dcterms:modified xsi:type="dcterms:W3CDTF">2005-12-05T08:16:00Z</dcterms:modified>
  <cp:revision>4</cp:revision>
  <dc:subject/>
  <dc:title/>
</cp:coreProperties>
</file>