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Cs/>
          <w:sz w:val="28"/>
          <w:szCs w:val="21"/>
        </w:rPr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  <w:shd w:fill="EAEAEA" w:val="clear"/>
        </w:rPr>
        <w:t>教学案例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Style w:val="StrongEmphasis"/>
          <w:rFonts w:ascii="Times New Roman" w:hAnsi="Times New Roman" w:cs="Times New Roman"/>
          <w:szCs w:val="21"/>
        </w:rPr>
      </w:pPr>
      <w:r>
        <w:rPr>
          <w:rStyle w:val="StrongEmphasis"/>
          <w:rFonts w:eastAsia="Times New Roman" w:cs="Times New Roman" w:ascii="Times New Roman" w:hAnsi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Style w:val="StrongEmphasis"/>
          <w:rFonts w:ascii="Times New Roman" w:hAnsi="Times New Roman" w:cs="Times New Roman"/>
          <w:szCs w:val="21"/>
        </w:rPr>
        <w:t>自读自悟，释疑明理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教学接近尾声时，教师出示句子：“这时大家才明白，原来像亚里士多德这样的大哲学家，说的话也不是全都对的。”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怎样才能把这句读懂，才能将其中所含的道理读出来呢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“这时大家才明白，原来像亚里士多德这样的大哲学家，说的话也不是全都对的。”我读时强调“亚里士多德”，是因为他是当时最有名的科学家，而伽利略却用事实证明了他的结论是错误的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“这时大家才明白，原来像亚里士多德这样的大哲学家，说的话也不是全都对的。”我读时突出“大”和“全都”，是为了说明亚里士多德虽然是权威，但他有时也会犯错误，伽利略敢于怀疑大哲学家的结论很了不起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“这时大家才明白，原来像亚里士多德这样的大哲学家，说的话也不是全都对的。”我还加一个“也”字，是为了表示大哲学家也有犯错误的时候，其他人更是如此，我们不能盲目崇拜某一个人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那么这句话对你有什么启示呢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一个人无论知识多么渊博，我们也不要迷信他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任何人都不是十全十美的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以前我很信奉学习参考书，有一次预习“辉”字时，有本参考书上说这个字用部首查字法应该先查“光”部，后来我在新华字典里根本找不到“光”这个部首，最后问老师才知是查“小”部，今天学了这一课，我更加认识到做任何事都要敢于提出疑问，有主见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2:00:00Z</dcterms:created>
  <dc:creator>liying</dc:creator>
  <dc:description/>
  <dc:language>en-US</dc:language>
  <cp:lastModifiedBy>liying</cp:lastModifiedBy>
  <dcterms:modified xsi:type="dcterms:W3CDTF">2005-12-05T08:18:00Z</dcterms:modified>
  <cp:revision>4</cp:revision>
  <dc:subject/>
  <dc:title/>
</cp:coreProperties>
</file>