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字，会写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个字。正确读写“伽利略、辩论、信奉、违背、一磅、拴住、拖着、宣布、固执、比萨城、胆大妄为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正确、流利、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了解两个铁球同时着地的试验过程，学习伽利略不迷信权威，执著求实地探求科学真理的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初步学习通过对具体事例及人物的动作、语言等描写来表现人物品质的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58:00Z</dcterms:created>
  <dc:creator>liying</dc:creator>
  <dc:description/>
  <dc:language>en-US</dc:language>
  <cp:lastModifiedBy>liying</cp:lastModifiedBy>
  <dcterms:modified xsi:type="dcterms:W3CDTF">2005-12-05T08:18:00Z</dcterms:modified>
  <cp:revision>4</cp:revision>
  <dc:subject/>
  <dc:title/>
</cp:coreProperties>
</file>