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  <w:shd w:fill="EAEAEA" w:val="clear"/>
        </w:rPr>
        <w:t>教材解读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课文简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篇课文讲述了意大利科学家伽利略在年轻时代追求真理的过程中，敢于挑战权威，对人人信奉的哲学家亚里士多德的所谓真理产生了怀疑，经过反复试验求证后，在人们的辱骂与猜疑中走上比萨斜塔，用事实验证了真理。课文赞扬了伽利略不迷信权威的独立人格和执著追求真理的精神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本文故事引人入胜，叙述条理清晰，结构严谨。在写法上有两个突出特点，一是通过从质疑、求证到公开试验这样的具体事例来表现人物品质，二是通过环境或侧面描写来烘托人物，在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自然段和第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自然段，通过人们对亚里士多德的信奉和对伽利略的嘲讽的描写，衬托出了伽利略追求真理的执著精神，说明了伽利略在双方力量对比极为悬殊的情况下，他在冒着多么大的风险</w:t>
      </w:r>
      <w:r>
        <w:rPr>
          <w:rFonts w:cs="Times New Roman" w:ascii="Times New Roman" w:hAnsi="Times New Roman"/>
          <w:szCs w:val="21"/>
        </w:rPr>
        <w:t>!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编这篇课文的意图，一是让学生感受并学习伽利略大胆怀疑，相信科学，执著追求的精神；二是结合理解课文，学习作者通过典型事例表现人物品质的方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课的教学重点和难点是理解伽利略试验的过程与结论，并受到启发，初步学习一些描写人物的基本方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词句解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对句子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谁要是怀疑亚里士多德，人们就会责备他：“你是什么意思？难道要违背人类的真理吗？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句话用假设关系的复句和连续两个反问，充分反映了当时的社会环境──科学界狂热崇拜二千多年前的希腊哲学家亚里士多德，将他的话奉为不容置疑的真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是在这种环境下，伽利略善于思考，敢于向权威挑战，更表现出了他对真理执著追求的科学态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他向学生们宣布了试验的结果，同时宣布要在比萨城的斜塔上做一次公开试验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伽利略在经过严密的推理和反复试验后证明自己是对的，才向学生宣布结果，并要在比萨城斜塔上做一次公开试验，主要目的是打破当时科学界盲目崇拜、迷信权威的思想，让人们形成科学的态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这时大家才明白，原来像亚里士多德这样的大哲学家，说的话也不是全都对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事实胜于雄辩。伽利略以两个铁球同时着地的试验，使人们转变了观念：对权威要尊重，但不应盲从，权威也有错的时候，实践是检验真理的唯一标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对词语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信奉：信仰敬奉。文中指当时研究科学的人们对亚里士多德奉若神明，将他作为真理的化身，对他的每一句话都深信不疑，表现了人们对权威的盲目迷信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固执：坚持自己的意见不肯改变。文中指人们认为亚里士多德根本不可能有错，而伽利略的执著却是固执己见的表现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胆大妄为：形容一个人胆量大，胡作非为。伽利略指出亚里士多德的错误，激起了迷信亚里士多德的人们的不满。在他们心中，亚里士多德是权威，是真理，而一个默默无闻的青年教授竟提出反对，简直是胡作非为，胆子太大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磅：英制质量单位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磅合</w:t>
      </w:r>
      <w:r>
        <w:rPr>
          <w:rFonts w:cs="Times New Roman" w:ascii="Times New Roman" w:hAnsi="Times New Roman"/>
          <w:szCs w:val="21"/>
        </w:rPr>
        <w:t>0.453 6</w:t>
      </w:r>
      <w:r>
        <w:rPr>
          <w:rFonts w:ascii="Times New Roman" w:hAnsi="Times New Roman" w:cs="Times New Roman"/>
          <w:szCs w:val="21"/>
        </w:rPr>
        <w:t>千克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1:57:00Z</dcterms:created>
  <dc:creator>liying</dc:creator>
  <dc:description/>
  <dc:language>en-US</dc:language>
  <cp:lastModifiedBy>yf</cp:lastModifiedBy>
  <dcterms:modified xsi:type="dcterms:W3CDTF">2005-12-05T08:18:00Z</dcterms:modified>
  <cp:revision>5</cp:revision>
  <dc:subject/>
  <dc:title/>
</cp:coreProperties>
</file>