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相关资料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楷体_GB2312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 w:eastAsia="楷体_GB2312"/>
          <w:szCs w:val="21"/>
        </w:rPr>
        <w:t>亚里士多德</w:t>
      </w:r>
      <w:r>
        <w:rPr>
          <w:rFonts w:ascii="Times New Roman" w:hAnsi="Times New Roman" w:cs="Times New Roman"/>
          <w:szCs w:val="21"/>
        </w:rPr>
        <w:t>（公元前</w:t>
      </w:r>
      <w:r>
        <w:rPr>
          <w:rFonts w:cs="Times New Roman" w:ascii="Times New Roman" w:hAnsi="Times New Roman"/>
          <w:szCs w:val="21"/>
        </w:rPr>
        <w:t>384—</w:t>
      </w:r>
      <w:r>
        <w:rPr>
          <w:rFonts w:ascii="Times New Roman" w:hAnsi="Times New Roman" w:cs="Times New Roman"/>
          <w:szCs w:val="21"/>
        </w:rPr>
        <w:t>前</w:t>
      </w:r>
      <w:r>
        <w:rPr>
          <w:rFonts w:cs="Times New Roman" w:ascii="Times New Roman" w:hAnsi="Times New Roman"/>
          <w:szCs w:val="21"/>
        </w:rPr>
        <w:t>322</w:t>
      </w:r>
      <w:r>
        <w:rPr>
          <w:rFonts w:ascii="Times New Roman" w:hAnsi="Times New Roman" w:cs="Times New Roman"/>
          <w:szCs w:val="21"/>
        </w:rPr>
        <w:t>）　古希腊哲学家、科学家，是亚历山大大帝的教师。马克思、恩格斯称他为古希腊哲学中“最博学的人”。他将科学分为理论的科学、实践的科学、创造的科学。他在生物学、生理学、医学等方面都有突出的贡献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 w:eastAsia="楷体_GB2312"/>
          <w:szCs w:val="21"/>
        </w:rPr>
        <w:t>比萨斜塔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在意大利西部古城比萨城内。建于</w:t>
      </w:r>
      <w:r>
        <w:rPr>
          <w:rFonts w:cs="Times New Roman" w:ascii="Times New Roman" w:hAnsi="Times New Roman"/>
          <w:szCs w:val="21"/>
        </w:rPr>
        <w:t>1174</w:t>
      </w:r>
      <w:r>
        <w:rPr>
          <w:rFonts w:ascii="Times New Roman" w:hAnsi="Times New Roman" w:cs="Times New Roman"/>
          <w:szCs w:val="21"/>
        </w:rPr>
        <w:t>年。当整座塔体完工后，塔顶中心线已偏离塔体垂直中心线。由于该塔“斜而不塌”，名声大噪。</w:t>
      </w:r>
      <w:r>
        <w:rPr>
          <w:rFonts w:cs="Times New Roman" w:ascii="Times New Roman" w:hAnsi="Times New Roman"/>
          <w:szCs w:val="21"/>
        </w:rPr>
        <w:t>1590</w:t>
      </w:r>
      <w:r>
        <w:rPr>
          <w:rFonts w:ascii="Times New Roman" w:hAnsi="Times New Roman" w:cs="Times New Roman"/>
          <w:szCs w:val="21"/>
        </w:rPr>
        <w:t>年，伽利略在塔上做自由落体试验，使比萨斜塔更有名了。比萨斜塔的斜度在缓慢增加，从</w:t>
      </w:r>
      <w:r>
        <w:rPr>
          <w:rFonts w:cs="Times New Roman" w:ascii="Times New Roman" w:hAnsi="Times New Roman"/>
          <w:szCs w:val="21"/>
        </w:rPr>
        <w:t>1918</w:t>
      </w:r>
      <w:r>
        <w:rPr>
          <w:rFonts w:ascii="Times New Roman" w:hAnsi="Times New Roman" w:cs="Times New Roman"/>
          <w:szCs w:val="21"/>
        </w:rPr>
        <w:t>年起，每年增加倾斜度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毫米。近百年来，人们对斜塔采取了加固挽救措施，但都无济于事。前几年科学家们终于找到了办法，保护这一世界名塔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 w:eastAsia="楷体_GB2312"/>
          <w:szCs w:val="21"/>
        </w:rPr>
        <w:t>伽利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64</w:t>
      </w:r>
      <w:r>
        <w:rPr>
          <w:rFonts w:ascii="Times New Roman" w:hAnsi="Times New Roman" w:cs="Times New Roman"/>
          <w:szCs w:val="21"/>
        </w:rPr>
        <w:t>年，出生于意大利比萨市一个没落贵族的家庭，</w:t>
      </w:r>
      <w:r>
        <w:rPr>
          <w:rFonts w:cs="Times New Roman" w:ascii="Times New Roman" w:hAnsi="Times New Roman"/>
          <w:szCs w:val="21"/>
        </w:rPr>
        <w:t>1581</w:t>
      </w:r>
      <w:r>
        <w:rPr>
          <w:rFonts w:ascii="Times New Roman" w:hAnsi="Times New Roman" w:cs="Times New Roman"/>
          <w:szCs w:val="21"/>
        </w:rPr>
        <w:t>年考入比萨大学，遵从父命学医。在大学里，伽利略深深地爱上了数学，在宫庭数学家里奇的悉心辅导下，他把阿基米德的浮力原理和杠杆原理结合起来，获得了精密的测量方法，发明了用以测定合金成分的“液体静力天平”，引起了学术界的注意。</w:t>
      </w:r>
      <w:r>
        <w:rPr>
          <w:rFonts w:cs="Times New Roman" w:ascii="Times New Roman" w:hAnsi="Times New Roman"/>
          <w:szCs w:val="21"/>
        </w:rPr>
        <w:t>1589</w:t>
      </w:r>
      <w:r>
        <w:rPr>
          <w:rFonts w:ascii="Times New Roman" w:hAnsi="Times New Roman" w:cs="Times New Roman"/>
          <w:szCs w:val="21"/>
        </w:rPr>
        <w:t>年夏天，他受聘为比萨大学数学教授，年仅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伽利略给学生们讲宇宙，并告诉他们，宇宙中没有任何东西是一成不变的，这与亚里士多德的学说正好相反。他还告诉学生，所有东西、所有原子、所有星球都在运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09</w:t>
      </w:r>
      <w:r>
        <w:rPr>
          <w:rFonts w:ascii="Times New Roman" w:hAnsi="Times New Roman" w:cs="Times New Roman"/>
          <w:szCs w:val="21"/>
        </w:rPr>
        <w:t>年，伽利略听说荷兰人发明了望远镜，他通过别人的一点描述，凭着自己独特的天赋，经过刻苦钻研和实验，成功地研制了世界上第一架放大倍数为</w:t>
      </w:r>
      <w:r>
        <w:rPr>
          <w:rFonts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/>
          <w:szCs w:val="21"/>
        </w:rPr>
        <w:t>倍的天文望远镜。在这架天文望远镜的帮助下，伽利略探索了深邃神秘的天空，在一年之内他就做出了一系列重大的发现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月球表面并不像亚里士多德所说的那样平滑，而是呈现不规则的凹凸起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银河也不是人们所说的银白的云彩，而是由千千万万颗暗淡的星星所组成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木星旁边有四颗运转着的卫星；地球并不是各个天体旋转的唯一中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太阳上面有黑子；土星周围有光环……所有这些结果，都有力地支持了哥白尼的太阳中心说（“日心说”）：即地球和所有行星都围绕太阳运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10</w:t>
      </w:r>
      <w:r>
        <w:rPr>
          <w:rFonts w:ascii="Times New Roman" w:hAnsi="Times New Roman" w:cs="Times New Roman"/>
          <w:szCs w:val="21"/>
        </w:rPr>
        <w:t>年，伽利略出版了他的《星际使者》，向全世界宣布了他的上述发现。人们惊讶地说：“哥伦布发现了新大陆，伽利略发现了新宇宙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11</w:t>
      </w:r>
      <w:r>
        <w:rPr>
          <w:rFonts w:ascii="Times New Roman" w:hAnsi="Times New Roman" w:cs="Times New Roman"/>
          <w:szCs w:val="21"/>
        </w:rPr>
        <w:t>年，伽利略在《关于太阳黑子的通信》中，肯定太阳是宇宙的中心，维护哥白尼的“日心说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然而，当时势力强大的教会反对哥白尼的“日心说”。他们认为地球是宇宙的中心，太阳是围绕地球转动，而地球是不动的。因此教会在</w:t>
      </w:r>
      <w:r>
        <w:rPr>
          <w:rFonts w:cs="Times New Roman" w:ascii="Times New Roman" w:hAnsi="Times New Roman"/>
          <w:szCs w:val="21"/>
        </w:rPr>
        <w:t>1616</w:t>
      </w:r>
      <w:r>
        <w:rPr>
          <w:rFonts w:ascii="Times New Roman" w:hAnsi="Times New Roman" w:cs="Times New Roman"/>
          <w:szCs w:val="21"/>
        </w:rPr>
        <w:t>年给伽利略下了一道禁令，不准讲授哥白尼的学说。伽利略为此烦恼不已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23</w:t>
      </w:r>
      <w:r>
        <w:rPr>
          <w:rFonts w:ascii="Times New Roman" w:hAnsi="Times New Roman" w:cs="Times New Roman"/>
          <w:szCs w:val="21"/>
        </w:rPr>
        <w:t>年，伽利略冒险开始他最有名的著作──《关于两种世界体系之间的对话》的写作。同时他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次请求教皇乌尔班接见他。他小心翼翼地向教皇介绍哥白尼学说的书籍，教皇同意他把对“日心说”赞成和反对的论点一起写出来，但不允许他得出地球是绕着太阳旋转的结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随后的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年时间里，他完成了他的杰作。在书中他巧妙地阐明了自己支持哥白尼学说的证据，而反对哥白尼“日心说”的人的辩解却愚蠢而无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伽利略把哥白尼的学说当作“一种纯数学假说来叙述”。</w:t>
      </w:r>
      <w:r>
        <w:rPr>
          <w:rFonts w:cs="Times New Roman" w:ascii="Times New Roman" w:hAnsi="Times New Roman"/>
          <w:szCs w:val="21"/>
        </w:rPr>
        <w:t>1632</w:t>
      </w:r>
      <w:r>
        <w:rPr>
          <w:rFonts w:ascii="Times New Roman" w:hAnsi="Times New Roman" w:cs="Times New Roman"/>
          <w:szCs w:val="21"/>
        </w:rPr>
        <w:t>年，这本书得到了教会监察吏的许可后出版发行。但是，教会的权威人士很快就发现了伽利略仍在支持哥白尼的“日心说”，于是便一次又一次地把他押上宗教法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当时的伽利略已年近七旬，身患重病，体质虚弱。在宗教法庭上，他的精神和肉体受尽了折磨。</w:t>
      </w:r>
      <w:r>
        <w:rPr>
          <w:rFonts w:cs="Times New Roman" w:ascii="Times New Roman" w:hAnsi="Times New Roman"/>
          <w:szCs w:val="21"/>
        </w:rPr>
        <w:t>1633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日，他被迫双膝跪地发誓，哥白尼的理论纯粹是一派胡言乱语。他要“放弃、诅咒、痛恨”过去的种种错误，并保证以后永不宣传和谈到它，违犯了甘愿受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伽利略刚宣布完他的誓言，就大声喊道：“不管怎么说，地球毕竟是在运动着的”。这说明伽利略并没有放弃自己所坚持的学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伽利略被判处终身监禁，监外执行。但他没有放弃科学，经过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的顽强拼搏，他又完成了一部巨著《关于力学和位置运动的两种新科学的对话和数学证明》。在书中，他大胆叙述了物体的各种运动和动力学有关的一些问题，为近代实验科学的发展，开辟了广阔的道路。这部书被偷运到荷兰出版时，伽利略已双目失明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伽利略的晚年境遇极为凄凉，只有他的女儿在他身边照料他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34</w:t>
      </w:r>
      <w:r>
        <w:rPr>
          <w:rFonts w:ascii="Times New Roman" w:hAnsi="Times New Roman" w:cs="Times New Roman"/>
          <w:szCs w:val="21"/>
        </w:rPr>
        <w:t>年他的女儿先他而死，他更加孤独和痛苦。</w:t>
      </w:r>
      <w:r>
        <w:rPr>
          <w:rFonts w:cs="Times New Roman" w:ascii="Times New Roman" w:hAnsi="Times New Roman"/>
          <w:szCs w:val="21"/>
        </w:rPr>
        <w:t>1642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日这位终身为科学真理而斗争的巨人含冤离开了人世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83</w:t>
      </w:r>
      <w:r>
        <w:rPr>
          <w:rFonts w:ascii="Times New Roman" w:hAnsi="Times New Roman" w:cs="Times New Roman"/>
          <w:szCs w:val="21"/>
        </w:rPr>
        <w:t>年，罗马教会终于为伽利略冤案公开平反，为此在罗马成立了一个由不同宗教信仰的著名科学家组成的委员会，它的宗旨是：“研究科学同宗教信仰的关系，伽利略案件的科学方面以及伽利略学说对现代科学的贡献。”（《世界上下五千年（古代卷）》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亚里士多德凭着“自信的直觉”，提出了“重物体比轻物体下落速度要快些”的观点，这种观点统治了西方学术界将近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90</w:t>
      </w:r>
      <w:r>
        <w:rPr>
          <w:rFonts w:ascii="Times New Roman" w:hAnsi="Times New Roman" w:cs="Times New Roman"/>
          <w:szCs w:val="21"/>
        </w:rPr>
        <w:t>年的一天，年轻的比萨大学数学教授伽利略，邀请比萨的一些学者和大学生来到斜塔下面，他和他的助手登上斜塔，让一个重一百磅和一个重一磅的铁球，同时由塔上自由下落，轻的和重的几乎同时落地。伽利略把试验重复一次，结果仍然相同。伽利略的试验，动摇了亚里士多德在物理学中长期占统治地位的臆断，在观众中引起了极大的震动。伽利略发现了真理，但却触怒了比萨大学里亚里士多德学派的信徒，他们攻击伽利略胆敢怀疑亚里士多德，必定是圣教的叛徒。伽利略被赶出了比萨大学，但他由于这个试验发现了自由落体定律，当时他刚</w:t>
      </w: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岁，是他当教授的第二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布鲁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意大利文艺复兴时期伟大的思想家、自然科学家、哲学家和文学家，是一个诚实正直的学者，为了捍卫自己的学说献出了宝贵的生命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48</w:t>
      </w:r>
      <w:r>
        <w:rPr>
          <w:rFonts w:ascii="Times New Roman" w:hAnsi="Times New Roman" w:cs="Times New Roman"/>
          <w:szCs w:val="21"/>
        </w:rPr>
        <w:t>年，布鲁诺出生在意大利那不勒斯附近诺拉城一个没落的小贵族家庭。在十一岁时，父母将他送到了那不勒斯的一所私立人文主义学校就读。后来，布鲁诺进入了多米尼克僧团的修道院，第二年转为正式僧侣。十年后，他获得了神学博士学位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布鲁诺阅读了不少“禁书”，其中对他影响最大的是哥白尼的学说，他被哥白尼的日心说所吸引，开始对自然科学发生了浓厚的兴趣，逐渐对宗教神学发生了怀疑。他写了一些批判《圣经》的论文，并从日常行为上表现出对基督教圣徒的厌恶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布鲁诺的言行触怒了教廷，他被革除教籍。但布鲁诺依然坚持自己的观点，毫不动摇。为了逃避审判，他离开了修道院，逃往罗马，又转移到威尼斯。后来他又越过海拔四千米高的阿尔卑斯山流亡瑞士。此后他又到过法国、德国和英国，并且多次被捕。但是，他仍然继续宣传自己的宇宙观，写下了十来部批判教会的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由于布鲁诺在欧洲广泛宣传他的新宇宙观，进一步引起了罗马宗教裁判所的恐惧。</w:t>
      </w:r>
      <w:r>
        <w:rPr>
          <w:rFonts w:cs="Times New Roman" w:ascii="Times New Roman" w:hAnsi="Times New Roman"/>
          <w:szCs w:val="21"/>
        </w:rPr>
        <w:t>1592</w:t>
      </w:r>
      <w:r>
        <w:rPr>
          <w:rFonts w:ascii="Times New Roman" w:hAnsi="Times New Roman" w:cs="Times New Roman"/>
          <w:szCs w:val="21"/>
        </w:rPr>
        <w:t>年，罗马教徒把他诱骗回国，并逮捕了他。教会许诺：“只要你公开宣布放弃日心说，就免你一死，并且给你足够的生活费安度晚年。”布鲁诺说：“你们不要白费力气了，我是不会为了讨好罗马教皇而说谎的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经过八年的监禁，布鲁诺被处以火刑，地点是罗马的鲜花广场。</w:t>
      </w:r>
      <w:r>
        <w:rPr>
          <w:rFonts w:cs="Times New Roman" w:ascii="Times New Roman" w:hAnsi="Times New Roman"/>
          <w:szCs w:val="21"/>
        </w:rPr>
        <w:t>1600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日凌晨，通往鲜花广场的街道上站满了群众。布鲁诺被绑在广场中央的火刑柱上，他向围观的人们庄严的宣布：“黑暗即将过去，黎明即将来临，真理终将战胜邪恶</w:t>
      </w:r>
      <w:r>
        <w:rPr>
          <w:rFonts w:cs="Times New Roman" w:ascii="Times New Roman" w:hAnsi="Times New Roman"/>
          <w:szCs w:val="21"/>
        </w:rPr>
        <w:t>!”</w:t>
      </w:r>
      <w:r>
        <w:rPr>
          <w:rFonts w:ascii="Times New Roman" w:hAnsi="Times New Roman" w:cs="Times New Roman"/>
          <w:szCs w:val="21"/>
        </w:rPr>
        <w:t>最后，他高呼：“火，不能征服我，未来的世界会了解我，会知道我的价值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刽子手用木塞堵上他的嘴，然后点燃了烈火。布鲁诺在熊熊烈火中英勇就义。布鲁诺死后，罗马教廷害怕人们抢走这位伟大的思想家的骨灰来纪念他，匆匆忙忙地把他的骨灰连同泥土收集起来，抛洒在如伯河里。后来，随着科学的发展，布鲁诺的学说被证明是正确的。</w:t>
      </w:r>
      <w:r>
        <w:rPr>
          <w:rFonts w:cs="Times New Roman" w:ascii="Times New Roman" w:hAnsi="Times New Roman"/>
          <w:szCs w:val="21"/>
        </w:rPr>
        <w:t>188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日，在布鲁诺殉难的鲜花广场上，人们为纪念这位诚实勇敢的伟大思想家，为他树立一尊铜像，永远纪念他的功绩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2:01:00Z</dcterms:created>
  <dc:creator>liying</dc:creator>
  <dc:description/>
  <dc:language>en-US</dc:language>
  <cp:lastModifiedBy>liying</cp:lastModifiedBy>
  <dcterms:modified xsi:type="dcterms:W3CDTF">2005-12-05T08:18:00Z</dcterms:modified>
  <cp:revision>4</cp:revision>
  <dc:subject/>
  <dc:title/>
</cp:coreProperties>
</file>