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  <w:szCs w:val="27"/>
        </w:rPr>
        <w:t>两个铁球同时着地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一、写词语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信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更改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宣布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违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疑问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哲学家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胆大妄为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教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解释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固执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脱手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惊讶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辩论家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公开试验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二、比一比，再组成词语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备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直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复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试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妄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略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真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夏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拭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忘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三、写出下面词语的反义词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正确——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 w:cs="Times New Roman"/>
        </w:rPr>
        <w:t>公开——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怀疑——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 w:cs="Times New Roman"/>
        </w:rPr>
        <w:t>落下来——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四、判断（正确的画“√”，错误的画“╳”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伽利略和亚里斯多德是同时代的人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伽利略在校常提不寻常的问题，使老师很难回答，同学们称他为“辩论家”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两个铁球重量不一样，但落下的速度一样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伽利略的试验证明，亚里斯多德这样的大哲学家说的话也不全对的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伽利略是意大利人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五、按课文内容填空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如果亚里斯多德的话是正确的，那么把一个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磅重的铁球和一个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磅重的铁球拴在一起，同时从高处落下来，就可能产生两种结果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①</w:t>
      </w:r>
      <w:r>
        <w:rPr>
          <w:rFonts w:eastAsia="Times New Roman" w:cs="Times New Roman" w:ascii="Times New Roman" w:hAnsi="Times New Roman"/>
          <w:u w:val="single"/>
        </w:rPr>
        <w:t xml:space="preserve">                                   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②</w:t>
      </w:r>
      <w:r>
        <w:rPr>
          <w:rFonts w:eastAsia="Times New Roman" w:cs="Times New Roman" w:ascii="Times New Roman" w:hAnsi="Times New Roman"/>
          <w:u w:val="single"/>
        </w:rPr>
        <w:t xml:space="preserve">                                    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伽利略带着对亚里斯多德说的话的疑问，反复做了试验，结果都证明了亚里斯多德的这句话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ascii="Times New Roman" w:hAnsi="Times New Roman" w:cs="Times New Roman"/>
        </w:rPr>
        <w:t>。两个不同重量的铁球同时从高处落下来，总是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/>
        </w:rPr>
        <w:t>，铁球很大落的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跟铁球的</w:t>
      </w:r>
      <w:r>
        <w:rPr>
          <w:rFonts w:ascii="Times New Roman" w:hAnsi="Times New Roman" w:cs="Times New Roman" w:eastAsia="Times New Roman"/>
          <w:u w:val="single"/>
        </w:rPr>
        <w:t xml:space="preserve">     </w:t>
      </w:r>
      <w:r>
        <w:rPr>
          <w:rFonts w:ascii="Times New Roman" w:hAnsi="Times New Roman" w:cs="Times New Roman"/>
        </w:rPr>
        <w:t>没有关系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六、学习了这篇课文，你受到的启发是什么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  <w:u w:val="single"/>
        </w:rPr>
        <w:t xml:space="preserve">                                                                             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  <w:u w:val="single"/>
        </w:rPr>
        <w:t xml:space="preserve">                                                                             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七、读下面的一段话，并回答问题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小虾正排着长队，一个接着一个地逆流而上。我顺手拾起一颗小石子扔了下去，它们立即解散了队伍，一个个警惕起来。过了好一会儿，大概没发现什么情况，它们又开始列队前进了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这段话对小虾是围绕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/>
        </w:rPr>
        <w:t>这句写的。是从小虾怎样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/>
        </w:rPr>
        <w:t>和怎样</w:t>
      </w:r>
      <w:r>
        <w:rPr>
          <w:rFonts w:ascii="Times New Roman" w:hAnsi="Times New Roman" w:cs="Times New Roman" w:eastAsia="Times New Roman"/>
          <w:u w:val="single"/>
        </w:rPr>
        <w:t xml:space="preserve">     </w:t>
      </w:r>
      <w:r>
        <w:rPr>
          <w:rFonts w:ascii="Times New Roman" w:hAnsi="Times New Roman" w:cs="Times New Roman"/>
        </w:rPr>
        <w:t>两方面来写具体。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Cs w:val="36"/>
        </w:rPr>
      </w:pPr>
      <w:r>
        <w:rPr>
          <w:rFonts w:ascii="Times New Roman" w:hAnsi="Times New Roman" w:cs="Times New Roman"/>
          <w:szCs w:val="36"/>
        </w:rPr>
        <w:t>　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Cs w:val="27"/>
        </w:rPr>
      </w:pPr>
      <w:r>
        <w:rPr>
          <w:rFonts w:ascii="Times New Roman" w:hAnsi="Times New Roman" w:cs="Times New Roman"/>
          <w:szCs w:val="36"/>
        </w:rPr>
        <w:t>参考答案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二、准备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简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复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试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妄想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ascii="Times New Roman" w:hAnsi="Times New Roman" w:cs="Times New Roman"/>
        </w:rPr>
        <w:t>简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认真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复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拂拭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忘记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三、（错误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秘密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相信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升上去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四、（╳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2.(√) 3.(√) 4.(√) 5.(√)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七、围绕“小虾正排着长队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一个接一个地逆流而上”这句话写的。怎样警惕起来和怎样又列队前进两方面来写具体的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08:21:00Z</dcterms:created>
  <dc:creator>liying</dc:creator>
  <dc:description/>
  <dc:language>en-US</dc:language>
  <cp:lastModifiedBy>liying</cp:lastModifiedBy>
  <dcterms:modified xsi:type="dcterms:W3CDTF">2005-07-07T08:21:00Z</dcterms:modified>
  <cp:revision>2</cp:revision>
  <dc:subject/>
  <dc:title/>
</cp:coreProperties>
</file>