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 xml:space="preserve">25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两个铁球同时着地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第一课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导入新课，检查预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同学们，我们已经初步预习了课文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板书课题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，这个试验是谁做的，在什么情况下、怎样做的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为什么要做这个试验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连起来说一说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指导分段读课文，检查是否读正确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注意正音：</w:t>
      </w:r>
      <w:r>
        <w:rPr>
          <w:rFonts w:ascii="宋体;SimSun" w:hAnsi="宋体;SimSun" w:cs="宋体;SimSun"/>
          <w:color w:val="000000"/>
          <w:kern w:val="0"/>
          <w:sz w:val="24"/>
          <w:em w:val="underDot"/>
        </w:rPr>
        <w:t>着</w:t>
      </w:r>
      <w:r>
        <w:rPr>
          <w:rFonts w:ascii="宋体;SimSun" w:hAnsi="宋体;SimSun" w:cs="宋体;SimSun"/>
          <w:color w:val="000000"/>
          <w:kern w:val="0"/>
          <w:sz w:val="24"/>
        </w:rPr>
        <w:t>地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em w:val="underDot"/>
        </w:rPr>
        <w:t>违</w:t>
      </w:r>
      <w:r>
        <w:rPr>
          <w:rFonts w:ascii="宋体;SimSun" w:hAnsi="宋体;SimSun" w:cs="宋体;SimSun"/>
          <w:color w:val="000000"/>
          <w:kern w:val="0"/>
          <w:sz w:val="24"/>
        </w:rPr>
        <w:t>背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em w:val="underDot"/>
        </w:rPr>
        <w:t>的</w:t>
      </w:r>
      <w:r>
        <w:rPr>
          <w:rFonts w:ascii="宋体;SimSun" w:hAnsi="宋体;SimSun" w:cs="宋体;SimSun"/>
          <w:color w:val="000000"/>
          <w:kern w:val="0"/>
          <w:sz w:val="24"/>
        </w:rPr>
        <w:t>确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固</w:t>
      </w:r>
      <w:r>
        <w:rPr>
          <w:rFonts w:ascii="宋体;SimSun" w:hAnsi="宋体;SimSun" w:cs="宋体;SimSun"/>
          <w:color w:val="000000"/>
          <w:kern w:val="0"/>
          <w:sz w:val="24"/>
          <w:em w:val="underDot"/>
        </w:rPr>
        <w:t>执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自读自悟，汇报交流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提出自读要求，学生自读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练习把课文读流利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画出你最受启发的句子，想想从中体会到了什么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提出不理解的问题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小组交流自读情况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全班交流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指名分段读课文，检查是否读流利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说一说自己受到的启示。如从亚里士多德、伽利略或者人们身上各有什么不同的启示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鼓励学生提出不懂的问题，教师随机解决问题，有价值的问题留待下一课时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如，当时人们为什么那么信奉亚里士多德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可补充介绍亚里士多德的伟大成就，确实值得人们敬仰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伽利略是怎样思考才得出两个相反的结论的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伽利略试验已经成功了，为什么还要到比萨斜塔上做公开试验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巩固生字词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指名读生字，自主记忆字形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指导书写：辩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注意中间是言字旁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）  </w:t>
      </w:r>
      <w:r>
        <w:rPr>
          <w:rFonts w:ascii="宋体;SimSun" w:hAnsi="宋体;SimSun" w:cs="宋体;SimSun"/>
          <w:color w:val="000000"/>
          <w:kern w:val="0"/>
          <w:sz w:val="24"/>
        </w:rPr>
        <w:t>奉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下面是两横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）  </w:t>
      </w:r>
      <w:r>
        <w:rPr>
          <w:rFonts w:ascii="宋体;SimSun" w:hAnsi="宋体;SimSun" w:cs="宋体;SimSun"/>
          <w:color w:val="000000"/>
          <w:kern w:val="0"/>
          <w:sz w:val="24"/>
        </w:rPr>
        <w:t>妄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上面是亡，不要多点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）  </w:t>
      </w:r>
      <w:r>
        <w:rPr>
          <w:rFonts w:ascii="宋体;SimSun" w:hAnsi="宋体;SimSun" w:cs="宋体;SimSun"/>
          <w:color w:val="000000"/>
          <w:kern w:val="0"/>
          <w:sz w:val="24"/>
        </w:rPr>
        <w:t>执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右边是丸，不要少点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）  </w:t>
      </w:r>
      <w:r>
        <w:rPr>
          <w:rFonts w:ascii="宋体;SimSun" w:hAnsi="宋体;SimSun" w:cs="宋体;SimSun"/>
          <w:color w:val="000000"/>
          <w:kern w:val="0"/>
          <w:sz w:val="24"/>
        </w:rPr>
        <w:t>释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右下边不要多一横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抄写生词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第二课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创设情境，合作研讨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①（</w:t>
      </w:r>
      <w:r>
        <w:rPr>
          <w:rFonts w:ascii="宋体;SimSun" w:hAnsi="宋体;SimSun" w:cs="宋体;SimSun"/>
          <w:color w:val="000000"/>
          <w:kern w:val="0"/>
          <w:sz w:val="24"/>
        </w:rPr>
        <w:t>出示插图幻灯片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这就是意大利闻名世界的比萨斜塔，年轻的数学教授伽利略要在这里做试验，楼下是想看他出丑和围观议论的人们，当然也有记者。在这个名垂千古的试验中，你是想扮演做试验的伽利略还是做见证现场的记者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学生自由选择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请大家认真研读课文，思考：如果你是记者，应向伽利略提什么问题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如果你是伽利略，有可能回答什么问题，怎样回答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在文中勾画重点语句，并在空白处进行批注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同一组中扮演相同身份的同学互相交流：如何提出有价值的问题，如何回答才更加严密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全班交流，深入体会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推选代表进行采访，同样身份的同学可以补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您是怎样发现亚里士多德的话有错误的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我先假设他的话是正确的，但是却得出了两个相反的结论，觉得无法解释，所以产生了怀疑，又经过反复的试验证明他确实错了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你能不能更简单明白地说一说“一个事实，两个相反结论”的意思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（</w:t>
      </w:r>
      <w:r>
        <w:rPr>
          <w:rFonts w:ascii="宋体;SimSun" w:hAnsi="宋体;SimSun" w:cs="宋体;SimSun"/>
          <w:color w:val="000000"/>
          <w:kern w:val="0"/>
          <w:sz w:val="24"/>
        </w:rPr>
        <w:t>引导学生共同研读第三自然段，以公式法、图示法、描述法等进行说明，并指导学生有感情地朗读课文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您的试验已经成功了，为什么要到比萨斜塔上来做公开试验呢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因为人们过于崇拜和信奉亚里士多德，把他的话当作不容置疑的真理，但他的话的确有错误。而科学容不得半点虚假，盲目迷信只会阻碍科学的发展。我要通过公开试验来让人们改变观念，那就是不要盲从，要追求真正的真理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（</w:t>
      </w:r>
      <w:r>
        <w:rPr>
          <w:rFonts w:ascii="宋体;SimSun" w:hAnsi="宋体;SimSun" w:cs="宋体;SimSun"/>
          <w:color w:val="000000"/>
          <w:kern w:val="0"/>
          <w:sz w:val="24"/>
        </w:rPr>
        <w:t>教师指导：当时人们是如何信奉亚里士多德，又是如何讥讽伽利略的呢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请同学们练习有感情地朗读第三自然段和第五自然段。并适时引导学生理解“胆大妄为”和“固执”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…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④</w:t>
      </w:r>
      <w:r>
        <w:rPr>
          <w:rFonts w:ascii="宋体;SimSun" w:hAnsi="宋体;SimSun" w:cs="宋体;SimSun"/>
          <w:color w:val="000000"/>
          <w:kern w:val="0"/>
          <w:sz w:val="24"/>
        </w:rPr>
        <w:t>通过采访，你对伽利略有了怎样的认识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不迷信权威，执著追求真理，为了科学勇于献身等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受到启示，延伸课外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到底实验结果怎样呢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演示课件，范读最后一段，并出示最后一句话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bookmarkStart w:id="0" w:name="_1168318838"/>
      <w:bookmarkStart w:id="1" w:name="_1168318820"/>
      <w:bookmarkEnd w:id="0"/>
      <w:bookmarkEnd w:id="1"/>
      <w:r>
        <w:rPr>
          <w:rFonts w:ascii="宋体;SimSun" w:hAnsi="宋体;SimSun" w:cs="宋体;SimSun"/>
          <w:color w:val="000000"/>
          <w:kern w:val="0"/>
          <w:sz w:val="24"/>
        </w:rPr>
        <w:object w:dxaOrig="8080" w:dyaOrig="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4pt;height:34.2pt" filled="f" o:ole="">
            <v:imagedata r:id="rId3" o:title=""/>
          </v:shape>
          <o:OLEObject Type="Embed" ProgID="Word.Document.12" ShapeID="ole_rId2" DrawAspect="Content" ObjectID="_1439780176" r:id="rId2"/>
        </w:objec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指名朗读这句话，说出自己的理解并读出来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（</w:t>
      </w:r>
      <w:r>
        <w:rPr>
          <w:rFonts w:ascii="宋体;SimSun" w:hAnsi="宋体;SimSun" w:cs="宋体;SimSun"/>
          <w:color w:val="000000"/>
          <w:kern w:val="0"/>
          <w:sz w:val="24"/>
        </w:rPr>
        <w:t>突出“才”字，人们原来一直信奉亚里士多德，直到伽利略登上斜塔，仍在说他“胆大妄为”，直到看试验后才恍然大悟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突出“大”和“全”，像亚里士多德这样伟大的哲学家，也有说错话的时候，更何况常人。所以不要迷信任何人，应该追求的是真理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联系生活实际谈谈本课给自己的启示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现在，如果老师把课文题目改成《两个球同时着地》，你认为可以吗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请课下仔细研究，并把你的发现告诉大家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7"/>
        </w:rPr>
      </w:pPr>
      <w:r>
        <w:rPr>
          <w:rFonts w:cs="宋体;SimSun" w:ascii="宋体;SimSun" w:hAnsi="宋体;SimSun"/>
          <w:color w:val="000000"/>
          <w:kern w:val="0"/>
          <w:sz w:val="24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53:00Z</dcterms:created>
  <dc:creator>晓琴</dc:creator>
  <dc:description/>
  <dc:language>en-US</dc:language>
  <cp:lastModifiedBy>晓琴</cp:lastModifiedBy>
  <dcterms:modified xsi:type="dcterms:W3CDTF">2005-06-27T13:53:00Z</dcterms:modified>
  <cp:revision>1</cp:revision>
  <dc:subject/>
  <dc:title>25  两个铁球同时着地</dc:title>
</cp:coreProperties>
</file>