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26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全神贯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由朗读，感知人物精神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（</w:t>
      </w:r>
      <w:r>
        <w:rPr>
          <w:rFonts w:ascii="宋体;SimSun" w:hAnsi="宋体;SimSun" w:cs="宋体;SimSun"/>
          <w:color w:val="000000"/>
          <w:kern w:val="0"/>
          <w:sz w:val="24"/>
        </w:rPr>
        <w:t>板书课题：全神贯注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反复读一读，说说你对这个词的理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回顾一下我们学过的课文或身边的人，有没有具备这样精神的人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今天我们要认识一位在艺术创作中全神贯注的人，他就是法国著名的雕塑家罗丹，请同学们阅读课后的“资料袋”，并欣赏一下他的雕塑作品《思想者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自读课文，要求用“全神贯注”说一句话，来概括课文的主要内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展开想象，深入体会人物精神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研读第二自然段，想象罗丹全神贯注工作时的语言和心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罗丹一会儿上前，一会儿后退，嘴里叽哩咕噜的，好像跟谁在说悄悄话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罗丹一会近观，寻找细微的毛病，一会远观，观察整体，一边还自言自语，说着自己发现的问题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忽然眼睛闪着异样的光，似乎在跟谁激烈地争吵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罗丹忽然有了灵感，想到了比较满意的修改方案，但又在反复推敲，仔细斟酌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他把地板踩得吱吱响，手不停地挥动……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罗丹在紧张忙碌地修改塑像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他像喝醉了酒一样，整个世界对他来讲好像已经消失了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罗丹心里只有一个念头，就是使塑像完美，他已完全忘记了周围的一切，连同自己的朋友也忘了，完全沉醉于他的艺术世界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大约过了一个小时，罗丹才停下来，对着女像痴痴地微笑，然后轻轻地吁了口气，重新把湿布披在塑像上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罗丹经过长达一个小时全神贯注的工作，对自己修改的作品终于满意了，感觉到轻松和高兴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表演朗读，表现人物精神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充分自读，画出最能表现罗丹全神贯注的句子，反复读，并自己试着演一演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组内同学分工，任选一段、几段或全文，准备分工表演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分组表演读，在表演和朗读中适时指导理解重点词语：杰作、端详、像喝醉了酒、痴痴地笑、吁了口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拓展运用，延伸课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真读课文最后一段，联系实际说说自己的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老师把写有名言的书签赠给学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如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在天才和勤奋两者之间，我毫不迟疑地选择勤奋，她是几乎世界上一切成就的催产婆。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——</w:t>
      </w:r>
      <w:r>
        <w:rPr>
          <w:rFonts w:ascii="宋体;SimSun" w:hAnsi="宋体;SimSun" w:cs="宋体;SimSun"/>
          <w:color w:val="000000"/>
          <w:kern w:val="0"/>
          <w:sz w:val="24"/>
        </w:rPr>
        <w:t>爱因斯坦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最可怕的敌人，就是没有坚强的信念。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——</w:t>
      </w:r>
      <w:r>
        <w:rPr>
          <w:rFonts w:ascii="宋体;SimSun" w:hAnsi="宋体;SimSun" w:cs="宋体;SimSun"/>
          <w:color w:val="000000"/>
          <w:kern w:val="0"/>
          <w:sz w:val="24"/>
        </w:rPr>
        <w:t>罗曼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罗兰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吾志所向，一往无前，愈挫愈奋，再接再厉。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——</w:t>
      </w:r>
      <w:r>
        <w:rPr>
          <w:rFonts w:ascii="宋体;SimSun" w:hAnsi="宋体;SimSun" w:cs="宋体;SimSun"/>
          <w:color w:val="000000"/>
          <w:kern w:val="0"/>
          <w:sz w:val="24"/>
        </w:rPr>
        <w:t>孙中山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鼓励学生自己创编“名言书签”，并送给同学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激励学生课外搜集图片，欣赏罗丹的作品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4:00Z</dcterms:created>
  <dc:creator>晓琴</dc:creator>
  <dc:description/>
  <dc:language>en-US</dc:language>
  <cp:lastModifiedBy>晓琴</cp:lastModifiedBy>
  <dcterms:modified xsi:type="dcterms:W3CDTF">2005-06-27T13:54:00Z</dcterms:modified>
  <cp:revision>1</cp:revision>
  <dc:subject/>
  <dc:title>26*  全神贯注</dc:title>
</cp:coreProperties>
</file>