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《全神贯注》教学片断实录评析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师：下面请大家以自己喜欢的方式来交流一下你们学习的收获吧！（生纷纷举手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老师，我们先来。我们小组是用表演的形式来表现罗丹是怎样全神贯注工作的，我们可以到前面表演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当然可以，你们想法很有创意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学生表演罗丹全神贯工作的注片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表演得不错，谈谈你的感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当模特太累了。（生笑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觉得罗丹在工作的时候太投入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大家觉得他们表演得怎么样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觉得罗丹演得很好，时而自言自语，时而手在空中乱舞，动作很逼真，表现了罗丹痴狂的工作状态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觉得于婷表演得不错，虽然女像没有一句台词，但她蒙着布，头搭在桌子上，很累，可她演得很认真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对，应该学习他们这种团结协作精神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罗丹”演得不错，但我觉得除了表现动作外，还应注意神态的变化，那样会更生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你能到前面来表演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行，但我要请我的同桌读课文中的句子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分工明确，好，请吧！（生鼓掌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（一生朗读，一生表演，表情丰富，极有感染力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（笑着问学生）你为什么为他们鼓掌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他们表现出了罗丹全神贯注工作的样子，表演生动形象，很有意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我也觉得他们表现得很棒，大家可以用你喜欢的方式来体会这一段，看你能想象出什么？看谁有“罗丹”的想象力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学生用各种形式体会，有表情的朗读的、表演的、自读自悟的、小组交流讨论的……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罗丹嘴里叽里咕噜的，好像在跟谁说悄悄话。”这是描写罗丹动作、语言，我想他在仔细观察，认真思考怎样修改“左肩偏了一点”这毛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忽然眼睛里闪着异样的光，似乎在和谁热烈的争吵。”这是罗丹想到比较满意的修改方案，好像又在反复的推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他对着那座女像发痴的微笑，然后，轻轻地叹了口气。”我想是罗丹看到自己修改的作品感到非常的满意，很高兴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同学们想象很合理，读得也很投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还有一句“他好像喝醉酒了一样，好像整个世界对他来讲已经消失了。”我认为这句话充分表现了罗丹全神贯注地修改雕像，以至忘了茨威格的存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说得好，你们有没有过这样的感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众生议论、交流，争先恐后的举手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有一次，我在思考一道奥数题，一会儿挠脑袋，一会儿咬笔杆，没有思路的时候就很急燥，有了方法高兴得跳了起来，认真得写呀，算呀，连妈妈走到我身边都没发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也有过这样的感觉。一次，为了准备校舞蹈比赛，身为文艺委员的我总想着编排舞蹈的动作，甚至在上下学的路上还边走边比划，竟忘了自己是在街上了。（众生笑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你们联系自己的实际来谈感受，很好。大家应该学习他们这种做事认真的态度，说不定，将来你们之中会出现数学家、舞蹈家、文学家呢！全神贯注做事，这不正是罗丹成功的基础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（笑着说）对，有可能。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评析：《语文课程标准》明确指出：语文是实践性很强的课程，应着重培养学生的语文实践能力，而培养实践能力的主要途径也是语文实践。本案例从教学内容的组织，课堂教学的设计及学习活动的构建上都体现了这一理念。重情境、重活动、重体验、重合作。教师鼓励学生主动参与语文实践活动，学生有创意地演，充满激情地读，大胆地发表见解，将抽象的教学内容变成鲜活，富有生气的教学内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3:44:00Z</dcterms:created>
  <dc:creator>liying</dc:creator>
  <dc:description/>
  <dc:language>en-US</dc:language>
  <cp:lastModifiedBy>liying</cp:lastModifiedBy>
  <dcterms:modified xsi:type="dcterms:W3CDTF">2005-07-08T03:44:00Z</dcterms:modified>
  <cp:revision>2</cp:revision>
  <dc:subject/>
  <dc:title/>
</cp:coreProperties>
</file>