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  <w:szCs w:val="27"/>
        </w:rPr>
        <w:t>全神贯注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一、教学要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从大雕塑家罗丹为修改一件雕塑作品竟把身边的朋友忘掉的事，引导学生懂得做什么事要想获得成功，必须全神贯注，教育学生学习罗丹做事全神贯注的品格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学习本课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个生字；理解“全神贯注、挚友、仪态端庄、杰作、端详、打扰、异样、莫名其妙”等词语；会用“祝贺、莫名其妙”造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有感情地朗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二、教学重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理解描写罗丹全神贯注工作的词句；了解段与段之间的联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三、课前准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介绍罗丹或其他名人全神贯注读书、工作的小故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罗丹的作品的教学挂图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四、课时安排</w:t>
      </w:r>
      <w:r>
        <w:rPr>
          <w:rFonts w:ascii="Times New Roman" w:hAnsi="Times New Roman" w:cs="Times New Roman" w:eastAsia="Times New Roman"/>
          <w:b/>
          <w:bCs/>
        </w:rPr>
        <w:t xml:space="preserve">  </w:t>
      </w:r>
      <w:r>
        <w:rPr>
          <w:rFonts w:ascii="Times New Roman" w:hAnsi="Times New Roman" w:cs="Times New Roman"/>
        </w:rPr>
        <w:t>两课时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五、教学过程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Cs w:val="27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7"/>
        </w:rPr>
        <w:t>第一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导入新课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罗丹的名字你们听说过吗？（板书：罗丹教学“丹</w:t>
      </w:r>
      <w:r>
        <w:rPr>
          <w:rFonts w:cs="Times New Roman" w:ascii="Times New Roman" w:hAnsi="Times New Roman"/>
        </w:rPr>
        <w:t>(d</w:t>
      </w:r>
      <w:r>
        <w:rPr>
          <w:rFonts w:cs="Times New Roman" w:ascii="Times New Roman" w:hAnsi="Times New Roman"/>
        </w:rPr>
        <w:t>1n)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）他是法国著名的大雕塑家（板书：雕塑家）。在公园里，博物馆里，还有一些城市绿地里，有许多塑像。这些塑像都是雕塑家的作品，而罗丹的雕塑作品是艺术珍品。他的名字连同他的作品一直活在人们的心里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出示罗丹的作品挂图）这就是罗丹的作品。罗丹为什么能创作出这样的传世之作呢？因为他工作起来，总是那样全神贯注。（板书：全神贯注）什么叫全神贯注呢？在读了这篇课文后，我们就明白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范读课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自读课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读准字音，生字自己拼读，设法记住字形；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这篇课文主要讲罗丹的一件什么事？边读边思考：这个故事有几个人物？事情发生在什么地方？事情是怎么发生的，怎么发展的，结果怎样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各自阅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讲述课文大意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同座对述课文大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名讲述课文大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文大意：这篇课文写法国大雕塑家罗丹邀请挚友奥地利作家茨威格（板书：挚</w:t>
      </w:r>
      <w:r>
        <w:rPr>
          <w:rFonts w:cs="Times New Roman" w:ascii="Times New Roman" w:hAnsi="Times New Roman"/>
        </w:rPr>
        <w:t>(zh</w:t>
      </w:r>
      <w:r>
        <w:rPr>
          <w:rFonts w:cs="Times New Roman" w:ascii="Times New Roman" w:hAnsi="Times New Roman"/>
        </w:rPr>
        <w:t>@)</w:t>
      </w:r>
      <w:r>
        <w:rPr>
          <w:rFonts w:ascii="Times New Roman" w:hAnsi="Times New Roman" w:cs="Times New Roman"/>
        </w:rPr>
        <w:t>友奥</w:t>
      </w:r>
      <w:r>
        <w:rPr>
          <w:rFonts w:cs="Times New Roman" w:ascii="Times New Roman" w:hAnsi="Times New Roman"/>
        </w:rPr>
        <w:t>(4o)</w:t>
      </w:r>
      <w:r>
        <w:rPr>
          <w:rFonts w:ascii="Times New Roman" w:hAnsi="Times New Roman" w:cs="Times New Roman"/>
        </w:rPr>
        <w:t>地利）参观他的工作室，罗丹全神贯注地修改自己的作品，竟然把朋友忘记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学“挚友”：亲密的朋友。“挚”，写时不要丢点。“奥”里边是“米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指导抓住课文重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提示：了解课文大意之后，我们还要进一步弄清楚课文重点在哪儿。根据课文主人公、题目及叙述的事情，区分哪些部分是课文的重点，哪些是非重点。这篇课文题目是《全神贯注》，主人公是罗丹，课文主要讲罗丹工作时全神贯注。那么体现上述内容的部分就是课文的重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下面请同学们自己读课文，找出表现罗丹全神贯注工作的语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各自阅读，画出表现罗丹全神贯注的语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罗丹自己</w:t>
      </w:r>
      <w:r>
        <w:rPr>
          <w:rFonts w:ascii="Times New Roman" w:hAnsi="Times New Roman" w:cs="Times New Roman"/>
          <w:b/>
          <w:bCs/>
        </w:rPr>
        <w:t>端详一阵</w:t>
      </w:r>
      <w:r>
        <w:rPr>
          <w:rFonts w:ascii="Times New Roman" w:hAnsi="Times New Roman" w:cs="Times New Roman"/>
        </w:rPr>
        <w:t>，却</w:t>
      </w:r>
      <w:r>
        <w:rPr>
          <w:rFonts w:ascii="Times New Roman" w:hAnsi="Times New Roman" w:cs="Times New Roman"/>
          <w:b/>
          <w:bCs/>
        </w:rPr>
        <w:t>皱着眉头</w:t>
      </w:r>
      <w:r>
        <w:rPr>
          <w:rFonts w:ascii="Times New Roman" w:hAnsi="Times New Roman" w:cs="Times New Roman"/>
        </w:rPr>
        <w:t>，说：‘啊！不，还有毛病……’他立刻拿起抹刀，修改起来。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只见罗丹</w:t>
      </w:r>
      <w:r>
        <w:rPr>
          <w:rFonts w:ascii="Times New Roman" w:hAnsi="Times New Roman" w:cs="Times New Roman"/>
          <w:b/>
          <w:bCs/>
        </w:rPr>
        <w:t>一会儿</w:t>
      </w:r>
      <w:r>
        <w:rPr>
          <w:rFonts w:ascii="Times New Roman" w:hAnsi="Times New Roman" w:cs="Times New Roman"/>
        </w:rPr>
        <w:t>上前，</w:t>
      </w:r>
      <w:r>
        <w:rPr>
          <w:rFonts w:ascii="Times New Roman" w:hAnsi="Times New Roman" w:cs="Times New Roman"/>
          <w:b/>
          <w:bCs/>
        </w:rPr>
        <w:t>一会儿</w:t>
      </w:r>
      <w:r>
        <w:rPr>
          <w:rFonts w:ascii="Times New Roman" w:hAnsi="Times New Roman" w:cs="Times New Roman"/>
        </w:rPr>
        <w:t>后退，嘴里叽哩咕噜的，</w:t>
      </w:r>
      <w:r>
        <w:rPr>
          <w:rFonts w:ascii="Times New Roman" w:hAnsi="Times New Roman" w:cs="Times New Roman"/>
          <w:b/>
          <w:bCs/>
        </w:rPr>
        <w:t>好像跟谁在说</w:t>
      </w:r>
      <w:r>
        <w:rPr>
          <w:rFonts w:ascii="Times New Roman" w:hAnsi="Times New Roman" w:cs="Times New Roman"/>
        </w:rPr>
        <w:t>悄悄话；忽然眼睛闪着</w:t>
      </w:r>
      <w:r>
        <w:rPr>
          <w:rFonts w:ascii="Times New Roman" w:hAnsi="Times New Roman" w:cs="Times New Roman"/>
          <w:b/>
          <w:bCs/>
        </w:rPr>
        <w:t>异样的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  <w:bCs/>
        </w:rPr>
        <w:t>似乎在</w:t>
      </w:r>
      <w:r>
        <w:rPr>
          <w:rFonts w:ascii="Times New Roman" w:hAnsi="Times New Roman" w:cs="Times New Roman"/>
        </w:rPr>
        <w:t>跟谁</w:t>
      </w:r>
      <w:r>
        <w:rPr>
          <w:rFonts w:ascii="Times New Roman" w:hAnsi="Times New Roman" w:cs="Times New Roman"/>
          <w:b/>
          <w:bCs/>
        </w:rPr>
        <w:t>激烈地争吵</w:t>
      </w:r>
      <w:r>
        <w:rPr>
          <w:rFonts w:ascii="Times New Roman" w:hAnsi="Times New Roman" w:cs="Times New Roman"/>
        </w:rPr>
        <w:t>。他把地板踩得吱吱响，手</w:t>
      </w:r>
      <w:r>
        <w:rPr>
          <w:rFonts w:ascii="Times New Roman" w:hAnsi="Times New Roman" w:cs="Times New Roman"/>
          <w:b/>
          <w:bCs/>
        </w:rPr>
        <w:t>不停地</w:t>
      </w:r>
      <w:r>
        <w:rPr>
          <w:rFonts w:ascii="Times New Roman" w:hAnsi="Times New Roman" w:cs="Times New Roman"/>
        </w:rPr>
        <w:t>挥动……一刻钟过去了，半小时过去了，罗丹</w:t>
      </w:r>
      <w:r>
        <w:rPr>
          <w:rFonts w:ascii="Times New Roman" w:hAnsi="Times New Roman" w:cs="Times New Roman"/>
          <w:b/>
          <w:bCs/>
        </w:rPr>
        <w:t>越干越有劲</w:t>
      </w:r>
      <w:r>
        <w:rPr>
          <w:rFonts w:ascii="Times New Roman" w:hAnsi="Times New Roman" w:cs="Times New Roman"/>
        </w:rPr>
        <w:t>，情绪</w:t>
      </w:r>
      <w:r>
        <w:rPr>
          <w:rFonts w:ascii="Times New Roman" w:hAnsi="Times New Roman" w:cs="Times New Roman"/>
          <w:b/>
          <w:bCs/>
        </w:rPr>
        <w:t>更加激动</w:t>
      </w:r>
      <w:r>
        <w:rPr>
          <w:rFonts w:ascii="Times New Roman" w:hAnsi="Times New Roman" w:cs="Times New Roman"/>
        </w:rPr>
        <w:t>了。他</w:t>
      </w:r>
      <w:r>
        <w:rPr>
          <w:rFonts w:ascii="Times New Roman" w:hAnsi="Times New Roman" w:cs="Times New Roman"/>
          <w:b/>
          <w:bCs/>
        </w:rPr>
        <w:t>像喝醉了</w:t>
      </w:r>
      <w:r>
        <w:rPr>
          <w:rFonts w:ascii="Times New Roman" w:hAnsi="Times New Roman" w:cs="Times New Roman"/>
        </w:rPr>
        <w:t>酒一样，</w:t>
      </w:r>
      <w:r>
        <w:rPr>
          <w:rFonts w:ascii="Times New Roman" w:hAnsi="Times New Roman" w:cs="Times New Roman"/>
          <w:b/>
          <w:bCs/>
        </w:rPr>
        <w:t>整个世界对他来讲好像已经消失</w:t>
      </w:r>
      <w:r>
        <w:rPr>
          <w:rFonts w:ascii="Times New Roman" w:hAnsi="Times New Roman" w:cs="Times New Roman"/>
        </w:rPr>
        <w:t>了”“对着女像</w:t>
      </w:r>
      <w:r>
        <w:rPr>
          <w:rFonts w:ascii="Times New Roman" w:hAnsi="Times New Roman" w:cs="Times New Roman"/>
          <w:b/>
          <w:bCs/>
        </w:rPr>
        <w:t>痴痴地微笑</w:t>
      </w:r>
      <w:r>
        <w:rPr>
          <w:rFonts w:ascii="Times New Roman" w:hAnsi="Times New Roman" w:cs="Times New Roman"/>
        </w:rPr>
        <w:t>，然后</w:t>
      </w:r>
      <w:r>
        <w:rPr>
          <w:rFonts w:ascii="Times New Roman" w:hAnsi="Times New Roman" w:cs="Times New Roman"/>
          <w:b/>
          <w:bCs/>
        </w:rPr>
        <w:t>轻轻地吁了口气</w:t>
      </w:r>
      <w:r>
        <w:rPr>
          <w:rFonts w:ascii="Times New Roman" w:hAnsi="Times New Roman" w:cs="Times New Roman"/>
        </w:rPr>
        <w:t>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罗丹径自走出门去，随手拉上门</w:t>
      </w:r>
      <w:r>
        <w:rPr>
          <w:rFonts w:ascii="Times New Roman" w:hAnsi="Times New Roman" w:cs="Times New Roman"/>
          <w:b/>
          <w:bCs/>
        </w:rPr>
        <w:t>准备上锁</w:t>
      </w:r>
      <w:r>
        <w:rPr>
          <w:rFonts w:ascii="Times New Roman" w:hAnsi="Times New Roman" w:cs="Times New Roman"/>
        </w:rPr>
        <w:t>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罗丹这才</w:t>
      </w:r>
      <w:r>
        <w:rPr>
          <w:rFonts w:ascii="Times New Roman" w:hAnsi="Times New Roman" w:cs="Times New Roman"/>
          <w:b/>
          <w:bCs/>
        </w:rPr>
        <w:t>猛然想起</w:t>
      </w:r>
      <w:r>
        <w:rPr>
          <w:rFonts w:ascii="Times New Roman" w:hAnsi="Times New Roman" w:cs="Times New Roman"/>
        </w:rPr>
        <w:t>他的客人来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结合课文重点，指导表情朗读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描述：那天饭后，罗丹把他的挚友奥地利作家斯蒂芬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茨威格带到他的工作室，看他刚刚完成的作品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指点：注意茨威格不是一般的朋友，而是挚友，即相处得非常好的亲密的朋友，而且是一位作家。照理是不会忘掉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罗丹揭开湿布，露出一座仪态端庄的女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仪态端庄：仪，仪表；端，端正。仪态端庄，意思是形态端正庄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茨威格为什么会不禁拍手叫好？说明他认为罗丹的创作获得又一次成功。但是罗丹是怎么做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端详一阵”“皱着眉头”告诉我们什么？（在别人看来非常成功的作品，罗丹自己看了觉得有毛病。）他态度太认真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读时要突出“端详一阵”“皱着眉头”，他说的话应该是很认真的，要读出认真的语气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练习读第一自然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罗丹拿起抹刀，立刻修改起来。“抹刀”是雕塑用的一种工具。第二自然段就写了他全神贯注修改作品的情景。刚才讨论的重点词语，读时要突出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各自练习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轻声齐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针对学生朗读情况，再作指导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好像跟谁在说悄悄话”是自言自语，要读轻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眼睛闪着异样的光”“异样”不同平常的样子。从这异样的目光告诉我们这是闪着智慧的目光，是灵感的到来，忽然想到了什么，兴奋极了。于是，似乎在跟谁激烈地争吵，地板踩得吱吱响，手不停地挥舞，这里语速要加快，要表现罗丹的兴奋、忘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一部分大家来轻声读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一刻钟过去了……”表示罗丹修改的时间长，速度可减慢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这一自然段中，哪一句最能表现出罗丹完全忘记了周围的一切？（“他像喝醉了酒一样，整个世界对他来讲好像已经消失了”）读到这里我们也禁不住激动起来，要用热情地赞美罗丹的语气朗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指点：课文写罗丹的全神贯注写得这么生动，仿佛让我们亲眼看到了一般。都写了罗丹的什么？（写了他的动作，写了他的情绪；而且恰切地打了比方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名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齐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最后罗丹把朋友反锁在工作室里，进一步说明他工作时全神贯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茨威格感到莫名其妙，心想，我等了你一个小时，你怎么反把我锁在屋里。莫名其妙：说不清其中的缘由，感到很奇怪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茨威格不得不赶忙叫住罗丹。（谁来做作家？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名读茨威格的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时罗丹猛然想起。猛然：突然，一下子。态度是非常抱歉的。（谁来做罗丹？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名读罗丹抱歉地说的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分角色读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Cs w:val="27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7"/>
        </w:rPr>
        <w:t>第二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复习阅读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分自然段指名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轻声齐读第二自然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继续教学生字词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提示：通过上一课的学习，大家一遍又一遍地读课文，课文中的生字大家认识得怎么样？生词的意思，结合课文的理解有没有搞清楚，老师要检查你们各自学习的效果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出示生字词，检查掌握音、形、义的情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罗丹</w:t>
      </w:r>
      <w:r>
        <w:rPr>
          <w:rFonts w:cs="Times New Roman" w:ascii="Times New Roman" w:hAnsi="Times New Roman"/>
        </w:rPr>
        <w:t>(d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n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丹”，注意只有横上一点。“丹”红色的意思。例如“一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片丹心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奥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o)</w:t>
      </w:r>
      <w:r>
        <w:rPr>
          <w:rFonts w:ascii="Times New Roman" w:hAnsi="Times New Roman" w:cs="Times New Roman"/>
        </w:rPr>
        <w:t>地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奥”是个不容易写的字，你们怎么记住它。（里面是米，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下面是个大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挚</w:t>
      </w:r>
      <w:r>
        <w:rPr>
          <w:rFonts w:cs="Times New Roman" w:ascii="Times New Roman" w:hAnsi="Times New Roman"/>
        </w:rPr>
        <w:t>(zhì)</w:t>
      </w:r>
      <w:r>
        <w:rPr>
          <w:rFonts w:ascii="Times New Roman" w:hAnsi="Times New Roman" w:cs="Times New Roman"/>
        </w:rPr>
        <w:t>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“挚”右上一点不能丢。组词：真挚、挚爱、挚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掀</w:t>
      </w:r>
      <w:r>
        <w:rPr>
          <w:rFonts w:cs="Times New Roman" w:ascii="Times New Roman" w:hAnsi="Times New Roman"/>
        </w:rPr>
        <w:t>(xi</w:t>
      </w:r>
      <w:r>
        <w:rPr>
          <w:rFonts w:cs="Times New Roman" w:ascii="Times New Roman" w:hAnsi="Times New Roman"/>
        </w:rPr>
        <w:t>1n)</w:t>
      </w:r>
      <w:r>
        <w:rPr>
          <w:rFonts w:ascii="Times New Roman" w:hAnsi="Times New Roman" w:cs="Times New Roman"/>
        </w:rPr>
        <w:t>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动作演示）也可说“掀起</w:t>
      </w:r>
      <w:r>
        <w:rPr>
          <w:rFonts w:cs="Times New Roman" w:ascii="Times New Roman" w:hAnsi="Times New Roman"/>
        </w:rPr>
        <w:t>××</w:t>
      </w:r>
      <w:r>
        <w:rPr>
          <w:rFonts w:ascii="Times New Roman" w:hAnsi="Times New Roman" w:cs="Times New Roman"/>
        </w:rPr>
        <w:t>热潮”，“掀起</w:t>
      </w:r>
      <w:r>
        <w:rPr>
          <w:rFonts w:cs="Times New Roman" w:ascii="Times New Roman" w:hAnsi="Times New Roman"/>
        </w:rPr>
        <w:t>××</w:t>
      </w:r>
      <w:r>
        <w:rPr>
          <w:rFonts w:ascii="Times New Roman" w:hAnsi="Times New Roman" w:cs="Times New Roman"/>
        </w:rPr>
        <w:t>高潮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仪</w:t>
      </w:r>
      <w:r>
        <w:rPr>
          <w:rFonts w:cs="Times New Roman" w:ascii="Times New Roman" w:hAnsi="Times New Roman"/>
        </w:rPr>
        <w:t>(yí)</w:t>
      </w:r>
      <w:r>
        <w:rPr>
          <w:rFonts w:ascii="Times New Roman" w:hAnsi="Times New Roman" w:cs="Times New Roman"/>
        </w:rPr>
        <w:t>态端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组词：仪表、仪式、礼仪、仪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祝贺</w:t>
      </w:r>
      <w:r>
        <w:rPr>
          <w:rFonts w:cs="Times New Roman" w:ascii="Times New Roman" w:hAnsi="Times New Roman"/>
        </w:rPr>
        <w:t>(h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谁能说“谁祝贺谁什么”。例句：妈妈祝贺我生日快乐。我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祝贺妈妈的作品获奖。兄弟学校祝贺我校新校舍落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杰</w:t>
      </w:r>
      <w:r>
        <w:rPr>
          <w:rFonts w:cs="Times New Roman" w:ascii="Times New Roman" w:hAnsi="Times New Roman"/>
        </w:rPr>
        <w:t>(ji</w:t>
      </w:r>
      <w:r>
        <w:rPr>
          <w:rFonts w:cs="Times New Roman" w:ascii="Times New Roman" w:hAnsi="Times New Roman"/>
        </w:rPr>
        <w:t>6)</w:t>
      </w:r>
      <w:r>
        <w:rPr>
          <w:rFonts w:ascii="Times New Roman" w:hAnsi="Times New Roman" w:cs="Times New Roman"/>
        </w:rPr>
        <w:t>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杰”即杰出。杰作就是非常出色的作品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诞</w:t>
      </w:r>
      <w:r>
        <w:rPr>
          <w:rFonts w:cs="Times New Roman" w:ascii="Times New Roman" w:hAnsi="Times New Roman"/>
        </w:rPr>
        <w:t>(d</w:t>
      </w:r>
      <w:r>
        <w:rPr>
          <w:rFonts w:cs="Times New Roman" w:ascii="Times New Roman" w:hAnsi="Times New Roman"/>
        </w:rPr>
        <w:t>4n)</w:t>
      </w:r>
      <w:r>
        <w:rPr>
          <w:rFonts w:ascii="Times New Roman" w:hAnsi="Times New Roman" w:cs="Times New Roman"/>
        </w:rPr>
        <w:t>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原意是指人出生。课文上是说新的作品完成。注意“诞”右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上是“延”不是“廷”；右下是“廷”不是“辶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打扰</w:t>
      </w:r>
      <w:r>
        <w:rPr>
          <w:rFonts w:cs="Times New Roman" w:ascii="Times New Roman" w:hAnsi="Times New Roman"/>
        </w:rPr>
        <w:t>(r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o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扰乱、妨碍。组词：扰乱、骚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情绪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你们能用哪些词与“情绪”搭配？快乐的情绪、兴奋的情绪、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悲哀的情绪；情绪激动、情绪振奋、情绪低沉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喝醉</w:t>
      </w:r>
      <w:r>
        <w:rPr>
          <w:rFonts w:cs="Times New Roman" w:ascii="Times New Roman" w:hAnsi="Times New Roman"/>
        </w:rPr>
        <w:t xml:space="preserve">(zuì)  </w:t>
      </w:r>
      <w:r>
        <w:rPr>
          <w:rFonts w:ascii="Times New Roman" w:hAnsi="Times New Roman" w:cs="Times New Roman"/>
        </w:rPr>
        <w:t>酒喝得太多了，周围的事情都不知道了。“醉”的右边是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卒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莫名其妙</w:t>
      </w:r>
      <w:r>
        <w:rPr>
          <w:rFonts w:cs="Times New Roman" w:ascii="Times New Roman" w:hAnsi="Times New Roman"/>
        </w:rPr>
        <w:t>(mi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o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用“妙”组词：巧妙、美妙、微妙、妙手回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哎哟</w:t>
      </w:r>
      <w:r>
        <w:rPr>
          <w:rFonts w:cs="Times New Roman" w:ascii="Times New Roman" w:hAnsi="Times New Roman"/>
        </w:rPr>
        <w:t xml:space="preserve">(yō)  </w:t>
      </w:r>
      <w:r>
        <w:rPr>
          <w:rFonts w:ascii="Times New Roman" w:hAnsi="Times New Roman" w:cs="Times New Roman"/>
        </w:rPr>
        <w:t>表示一种疏忽、懊恼的语气。两个字都是口字旁。在什么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情况下会说“哎哟”，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能举例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：①哎哟，今天有图画课，颜料忘了带！②哎哟，来了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么多人屋子里怎么能坐下。③哎哟，这个零件怎么装到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儿来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默读全文，划分段落，归纳段意这篇课文一共五个自然段，想想每个自然段说的是什么，然后看看哪些自然段可以并成一段，再说说每段主要讲的是什么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自然段：罗丹请挚友参观工作室，他发现刚完成的雕塑有毛病，就动手修改起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自然段：罗丹全神贯注修改作品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自然段：罗丹工作完了，径自走出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四自然段：听到挚友的呼唤，罗丹才想起客人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五自然段：挚友的感触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自然段为第一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自然段为第二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、四自然段为第三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五自然段为第四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导学生了解段与段之间的联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概括全文主要内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这篇课文的主要内容是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要内容：法国大雕塑家罗丹全神贯注地在工作室修改作品，把带去参观自己工作室的朋友都忘了，差点儿把朋友锁在工作室里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这个故事告诉我们什么呢？为了回答这个问题，我们再仔细读读茨威格的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指名读最后一个自然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感触：由某件事引起的感想、触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茨威格从中懂得了什么，我们来读他的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为什么茨威格说，“我在罗丹工作室里学到的，比我多年在学校里学到的还要多”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谁能补充说说：因为我亲眼看到</w:t>
      </w:r>
      <w:r>
        <w:rPr>
          <w:rFonts w:cs="Times New Roman" w:ascii="Times New Roman" w:hAnsi="Times New Roman"/>
        </w:rPr>
        <w:t>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人类的一切工作，要做好，就应该全神贯注。也就是说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不能全神贯注，就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只有全神贯注，才能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⑤</w:t>
      </w:r>
      <w:r>
        <w:rPr>
          <w:rFonts w:ascii="Times New Roman" w:hAnsi="Times New Roman" w:cs="Times New Roman"/>
        </w:rPr>
        <w:t>现在谁来说说什么叫“全神贯注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全神贯注”：神，精神、精力。全部精神集中在一点，形容注意力高度集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⑥</w:t>
      </w:r>
      <w:r>
        <w:rPr>
          <w:rFonts w:ascii="Times New Roman" w:hAnsi="Times New Roman" w:cs="Times New Roman"/>
        </w:rPr>
        <w:t>这个故事使你懂得了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总结：罗丹之所以成为世界闻名的雕塑大师，就是因为他对自己的作品精益求精，工作起来全神贯注。许多伟人、名人都是这样工作的。希望同学们从小注意培养自己全神贯注地做一件事的好品质、好习惯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练习、作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有感情地朗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练习复述故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用“祝贺”“莫名其妙”造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抄写词语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5:37:00Z</dcterms:created>
  <dc:creator>liying</dc:creator>
  <dc:description/>
  <dc:language>en-US</dc:language>
  <cp:lastModifiedBy>liying</cp:lastModifiedBy>
  <dcterms:modified xsi:type="dcterms:W3CDTF">2005-07-08T05:37:00Z</dcterms:modified>
  <cp:revision>3</cp:revision>
  <dc:subject/>
  <dc:title/>
</cp:coreProperties>
</file>