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480"/>
        <w:jc w:val="center"/>
        <w:rPr>
          <w:rFonts w:ascii="Times New Roman" w:hAnsi="Times New Roman" w:cs="Times New Roman"/>
          <w:bCs/>
          <w:sz w:val="28"/>
          <w:szCs w:val="21"/>
        </w:rPr>
      </w:pPr>
      <w:r>
        <w:rPr>
          <w:rStyle w:val="StrongEmphasis"/>
          <w:rFonts w:ascii="Times New Roman" w:hAnsi="Times New Roman" w:cs="Times New Roman"/>
          <w:bCs w:val="false"/>
          <w:sz w:val="28"/>
          <w:szCs w:val="21"/>
          <w:shd w:fill="EAEAEA" w:val="clear"/>
        </w:rPr>
        <w:t>教学建议</w:t>
      </w:r>
    </w:p>
    <w:p>
      <w:pPr>
        <w:pStyle w:val="Web"/>
        <w:widowControl w:val="false"/>
        <w:spacing w:lineRule="auto" w:line="360" w:before="0" w:after="0"/>
        <w:ind w:firstLine="480"/>
        <w:jc w:val="both"/>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1.</w:t>
      </w:r>
      <w:r>
        <w:rPr>
          <w:rFonts w:ascii="Times New Roman" w:hAnsi="Times New Roman" w:cs="Times New Roman"/>
          <w:szCs w:val="21"/>
        </w:rPr>
        <w:t>课前可建议学生搜集关于罗丹的图文资料，对这位著名的雕塑家产生敬仰之情。</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本文为略读课文，应重在指导学生开展自主性阅读，感受罗丹忘我的工作精神，理解“全神贯注”的含义。教师可参考以下教学思路进行教学。</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一是以读为主线，按照预读准备（默读课文，查字典自学生字词，交流课前搜集的资料）、自读探究（了解主要内容，画出最能表现罗丹工作时全神贯注的句子，简单写一写感受）、交流研讨（交流对画出句子的感受，讨论最后一段的体会）、回读整合（有感情朗读课文，小结学习收获，拓展阅读）四个环节组织学习。</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二是以人物全神贯注的精神为主线，先弄清主要写了一件什么事，再重点抓住罗丹工作时的语言、神态和动作，通过讨论感受和反复有感情的朗读来感受人物的形象与品质，然后联系实际谈对课文最后一段话的体会。</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要注意将体会罗丹的全神贯注的工作作风与作者是如何将这一内容用形象生动的语言描写出来结合起来，即既要引导学生知道写了什么，又要知道是怎样写的。</w:t>
      </w:r>
    </w:p>
    <w:p>
      <w:pPr>
        <w:pStyle w:val="Web"/>
        <w:widowControl w:val="false"/>
        <w:spacing w:lineRule="auto" w:line="360" w:before="0" w:after="0"/>
        <w:ind w:firstLine="480"/>
        <w:jc w:val="both"/>
        <w:rPr/>
      </w:pPr>
      <w:r>
        <w:rPr>
          <w:rFonts w:ascii="Times New Roman" w:hAnsi="Times New Roman" w:cs="Times New Roman"/>
          <w:szCs w:val="21"/>
        </w:rPr>
        <w:t>从“罗丹左右端详一阵，却皱着眉头”第</w:t>
      </w:r>
      <w:r>
        <w:rPr>
          <w:rFonts w:cs="Times New Roman" w:ascii="Times New Roman" w:hAnsi="Times New Roman"/>
          <w:szCs w:val="21"/>
        </w:rPr>
        <w:t>4</w:t>
      </w:r>
      <w:r>
        <w:rPr>
          <w:rFonts w:ascii="Times New Roman" w:hAnsi="Times New Roman" w:cs="Times New Roman"/>
          <w:szCs w:val="21"/>
        </w:rPr>
        <w:t>自然段，作者细致刻画了人物的神态、动作和语言，再现了罗丹从开始的仔细观察，认真思考，到精益求精，反复推敲修改方案；从长时间专注投入地工作到终于满意，忘记客人的存在，充分表现了罗丹如痴如醉的工作状态和一丝不苟的工作作风。</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在对人物的描写中，作者善用比喻和联想，如，“只见罗丹一会儿上前，一会儿后退，嘴里叽哩咕噜的，好像跟谁在说悄悄话；忽然眼睛闪着异样的光，似乎在跟谁激烈地争吵”，“他像喝醉了酒一样，整个世界对他来讲好像已经消失了”，写出了罗丹修改作品时的情绪变化，对工作逐渐痴迷，浑然忘记了周围的一切。</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本课要求认识的</w:t>
      </w:r>
      <w:r>
        <w:rPr>
          <w:rFonts w:cs="Times New Roman" w:ascii="Times New Roman" w:hAnsi="Times New Roman"/>
          <w:szCs w:val="21"/>
        </w:rPr>
        <w:t>6</w:t>
      </w:r>
      <w:r>
        <w:rPr>
          <w:rFonts w:ascii="Times New Roman" w:hAnsi="Times New Roman" w:cs="Times New Roman"/>
          <w:szCs w:val="21"/>
        </w:rPr>
        <w:t>个生字，课堂上要安排时间，了解学生的巩固情况。生词要指导学生使用工具书、联系语言环境去理解。</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课后的“资料袋”要与学生课外搜集的资料和拓展阅读结合起来，让学生欣赏罗丹的传世杰作，认识罗丹的精神，走近伟人。</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课文多为描述性的语句，适合有感情的朗读。应加强有感情朗读的指导，通过朗读进一步理解课文内容，体会课文的思想感情。</w:t>
      </w:r>
    </w:p>
    <w:p>
      <w:pPr>
        <w:pStyle w:val="Normal"/>
        <w:spacing w:lineRule="auto" w:line="360"/>
        <w:rPr>
          <w:rFonts w:ascii="Times New Roman" w:hAnsi="Times New Roman" w:cs="Times New Roman"/>
          <w:szCs w:val="21"/>
        </w:rPr>
      </w:pPr>
      <w:r>
        <w:rPr>
          <w:rFonts w:cs="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5:26:00Z</dcterms:created>
  <dc:creator>liying</dc:creator>
  <dc:description/>
  <dc:language>en-US</dc:language>
  <cp:lastModifiedBy>liying</cp:lastModifiedBy>
  <dcterms:modified xsi:type="dcterms:W3CDTF">2005-07-08T05:27:00Z</dcterms:modified>
  <cp:revision>3</cp:revision>
  <dc:subject/>
  <dc:title/>
</cp:coreProperties>
</file>