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/>
        <w:t>走进大自然，观察大自然，融入大自然，享受大自然。要是在大自然的旷野中迷了路该怎么办？这首小诗就为我们介绍了四种天然的“指南针”：（</w:t>
      </w:r>
      <w:r>
        <w:rPr/>
        <w:t>1</w:t>
      </w:r>
      <w:r>
        <w:rPr/>
        <w:t>）我国地处北半球，正午时太阳所在的方向就是南方，于是太阳成了我们的指南针；（</w:t>
      </w:r>
      <w:r>
        <w:rPr/>
        <w:t>2</w:t>
      </w:r>
      <w:r>
        <w:rPr/>
        <w:t>）晚上，北极星可以为我们指示北方；（</w:t>
      </w:r>
      <w:r>
        <w:rPr/>
        <w:t>3</w:t>
      </w:r>
      <w:r>
        <w:rPr/>
        <w:t>）阴雨天，大树的枝叶稀稠可以帮我们辨别方向，树叶茂密的一面是南方，树叶稀少的一边就是北方。这一切多有趣啊！丰富的知识，秀丽的小诗，一定会把我们和学生带入大自然那美妙的境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1:00Z</dcterms:created>
  <dc:creator>yf</dc:creator>
  <dc:description/>
  <dc:language>en-US</dc:language>
  <cp:lastModifiedBy>yf</cp:lastModifiedBy>
  <dcterms:modified xsi:type="dcterms:W3CDTF">2004-01-13T06:41:00Z</dcterms:modified>
  <cp:revision>2</cp:revision>
  <dc:subject/>
  <dc:title/>
</cp:coreProperties>
</file>