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ascii="Times New Roman" w:hAnsi="Times New Roman" w:cs="Times New Roman"/>
          <w:bCs w:val="false"/>
          <w:sz w:val="28"/>
        </w:rPr>
        <w:t>《全神贯注》——资料两则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36"/>
        </w:rPr>
        <w:t>罗丹</w:t>
      </w:r>
      <w:r>
        <w:rPr>
          <w:rFonts w:ascii="Times New Roman" w:hAnsi="Times New Roman" w:cs="Times New Roman"/>
        </w:rPr>
        <w:t>（１８４０－１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１７），１９世纪法国最伟大的雕塑家。他从小热爱美术，后就学于巴黎国立工艺美术学校，从师于著名雕塑家卡尔波等人。在青年时代，他曾在布鲁塞尔等地干过许多同雕塑有关的杂活，为他日后的创作积累了丰富的经验。１８７５年，他旅游到了意大利，深受米开朗琪罗作品的启发，从而确立了现实主义的创作方法。罗丹的一生献给了他心爱的雕塑艺术，不断以极其严肃认真的态度和忘我的工作，探索艺术创作的真谛。据说他在创作《巴尔扎克纪念像》的过程中，经常审视雕像的稿子，思索、琢磨不能令人满意的原因。恰巧，有一天雕塑家布尔德尔来拜访他，看到巴尔扎克的手被塑造得十分精彩，惊叹不已，以至久久凝视这双手。罗丹发现了这种情况。……此后，这双完美的手永远消失了。在他看来，整体感高于一切，任何细节必须服从于作品总的效果，总的意图，假如某一细节分散了观者的注意力，哪怕它本身多么优美动人，也要毫不留情地割舍、抛弃。这个故事真实反映了罗丹对艺术的追求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36"/>
        </w:rPr>
        <w:t>茨威格</w:t>
      </w:r>
      <w:r>
        <w:rPr>
          <w:rFonts w:ascii="Times New Roman" w:hAnsi="Times New Roman" w:cs="Times New Roman"/>
        </w:rPr>
        <w:t>（１８８１－１９４２），奥地利著名作家。他生于维也纳一个犹太工厂主家庭，从小爱好文学。后来到大学里攻读哲学和文学。第一次世界大战期间，他流亡瑞士，和罗曼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罗兰一起进行反对战争、争取和平的斗争，是世界闻名的和平主义者。战争结束后，他长期隐居在萨尔茨堡，从事文学创作。１９２８年，他应邀到苏联去，在此期间结识了高尔基，两人之间建立了深厚的友谊。１９３８年。祖国法西斯占领奥地利后，他流亡英国，后又被迫逃往巴西直至去世。茨威格的文学活动从诗歌创作开始，早期诗集《银弦》（１９０１）、《往日的花环》（１９０４），他的主要成就是在传记文学和中短篇小说的创作上。如著名传记有《三位大师》（巴尔扎克、狄更斯和陀思妥耶夫斯基传，１９２０）、《罗曼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罗兰》（１９２１）、《三大诗人》（卡萨诺伐、斯汤达和托尔斯泰传，１９２８）等。小说集有《最初的经历》（１９１１）、《马来狂人》（１９２２）、《混乱的感觉》（１９２７）、《象棋的故事》（１９４１）等。此外还有长篇小说《焦躁的心》（１９３８）。《全神贯注》是根据茨威格《从罗丹得到的启示》一文改写的。茨威格在文中回忆他在罗丹家做客，亲眼目睹罗丹全神贯注修改雕像的全过程，以及从这件事中得到的启发。下面将文中结尾的几段文字抄录如下：“在那天下午，我学得的比在学校所有的时间都多。从此，我知道凡人类的工作必须怎样做，假如那是好而又值得的。“再没有什么像亲见一个全然忘记时间、地方与世界那样使我感动。那时，我领悟到一切艺术与伟业的奥妙──专心，完成或大或小的事业的全力集中，把易于弛散的意志贯注在一件事情上的本领。“于是，我察觉我至今在我工作上所缺少的是什么──那能使人除了追求完整的意志而外把一切都忘掉的热忱，一个人一定要能够把他自己完全沉浸在他的工作里。没有──我现在才知道──别的秘诀。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46:00Z</dcterms:created>
  <dc:creator>liying</dc:creator>
  <dc:description/>
  <dc:language>en-US</dc:language>
  <cp:lastModifiedBy>liying</cp:lastModifiedBy>
  <dcterms:modified xsi:type="dcterms:W3CDTF">2005-07-08T05:48:00Z</dcterms:modified>
  <cp:revision>3</cp:revision>
  <dc:subject/>
  <dc:title/>
</cp:coreProperties>
</file>