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材解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课文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篇略读课文，生动地记叙了法国大雕塑家罗丹邀请奥地利作家斯蒂芬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茨威格到家里做客，自己却如痴如醉地投入到工作之中，完全忘记了客人的事。文中对罗丹语言、神态和动作的描写，生动传神，使我们如临其境，如见其人，充分表现出了罗丹全神贯注的工作态度和对艺术执著追求的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意图，一是让学生学习做事要有执著的态度和全神贯注的精神，培养一丝不苟的作风；二是初步学习通过人物言行等描写表现人物的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重点和难点是通过人物言行体会“全神贯注”的含义，学习描写人物的方法；联系实际体会课文最后一段话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词句解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那一天下午，我在罗丹工作室里学到的，比我多年在学校学到的还要多。因为从那时起，我知道人类的一切工作，如果值得去做，而且要做得好，就应该全神贯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两句话是茨威格对这件事的感触。他亲眼目睹了罗丹对艺术的执著和浑然忘我的工作态度，深受启发，进而明白了人类的一切工作要想做好，都应该像罗丹一样全神贯注。在学校可以学到很多的知识，但要想把工作做好，获得成功，还要靠这种持之以恒，不懈追求的精神。所以茨威格说比许多年在学校学到的还要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全神贯注：全副精神高度集中。文中指罗丹在修改女像的过程中所表现出的如痴如醉，浑然忘我的工作状态和执著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端详：仔细地看。文中指在茨威格拍手叫好，认为是杰作的情况下，罗丹仍对自己的作品仔细地观察，找不尽如人意的地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仪态端庄：一个人的外表，包括容貌、姿态、风度等端正庄重。文中指罗丹塑的女像令人欣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径自：自作主张，直接行动。文中指罗丹在修改完塑像后，完全忘记了茨威格的存在，更加表现出了他工作的全神贯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23:00Z</dcterms:created>
  <dc:creator>liying</dc:creator>
  <dc:description/>
  <dc:language>en-US</dc:language>
  <cp:lastModifiedBy>liying</cp:lastModifiedBy>
  <dcterms:modified xsi:type="dcterms:W3CDTF">2005-07-08T05:24:00Z</dcterms:modified>
  <cp:revision>3</cp:revision>
  <dc:subject/>
  <dc:title/>
</cp:coreProperties>
</file>