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鱼游到了纸上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学习聋哑青年做事勤奋、专注的品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作者观察事物和积累材料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认真学习本课生字、新词。理解含义深刻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含义深刻的句子，体会鱼游到了纸上和游到了心里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作者是怎样积累材料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理解含义深刻的句子，体会鱼游到了纸上和游到了心里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时间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学习本课生字、新词，理解重点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读熟课文，给课文分段，概括段意、归纳文章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、</w:t>
      </w:r>
      <w:r>
        <w:rPr>
          <w:rFonts w:ascii="Times New Roman" w:hAnsi="Times New Roman" w:cs="Times New Roman"/>
          <w:b/>
          <w:bCs/>
          <w:szCs w:val="20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理解课文内容，归纳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导入新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鱼一般是生活在水中，课题却说鱼游到了纸上，这是怎么回事呢？我们从生字、词入手来学习这篇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习生字、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五年级的学生已具备了自学的基本能力，生字、词的学习可在预习中进行，课堂上主要以检查为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检查生字学习情况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本课只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生字，生字的读音和结构都比较容易掌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填写生字表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265295" cy="1323975"/>
            <wp:effectExtent l="0" t="0" r="0" b="0"/>
            <wp:docPr id="1" name="zyk00036ZW_00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6ZW_001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辨析字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中有些字是熟字，但字音容易读错，尤其是多音字更应该注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噔”读作</w:t>
      </w:r>
      <w:r>
        <w:rPr>
          <w:rFonts w:cs="Times New Roman" w:ascii="Times New Roman" w:hAnsi="Times New Roman"/>
          <w:szCs w:val="20"/>
        </w:rPr>
        <w:t>d5ng</w:t>
      </w:r>
      <w:r>
        <w:rPr>
          <w:rFonts w:ascii="Times New Roman" w:hAnsi="Times New Roman" w:cs="Times New Roman"/>
        </w:rPr>
        <w:t>，不读</w:t>
      </w:r>
      <w:r>
        <w:rPr>
          <w:rFonts w:cs="Times New Roman" w:ascii="Times New Roman" w:hAnsi="Times New Roman"/>
          <w:szCs w:val="20"/>
        </w:rPr>
        <w:t>d8ng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罢”读作</w:t>
      </w:r>
      <w:r>
        <w:rPr>
          <w:rFonts w:cs="Times New Roman" w:ascii="Times New Roman" w:hAnsi="Times New Roman"/>
          <w:szCs w:val="20"/>
        </w:rPr>
        <w:t>b4</w:t>
      </w:r>
      <w:r>
        <w:rPr>
          <w:rFonts w:ascii="Times New Roman" w:hAnsi="Times New Roman" w:cs="Times New Roman"/>
        </w:rPr>
        <w:t>，不读</w:t>
      </w:r>
      <w:r>
        <w:rPr>
          <w:rFonts w:cs="Times New Roman" w:ascii="Times New Roman" w:hAnsi="Times New Roman"/>
          <w:szCs w:val="20"/>
        </w:rPr>
        <w:t>b1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苟”读作</w:t>
      </w:r>
      <w:r>
        <w:rPr>
          <w:rFonts w:cs="Times New Roman" w:ascii="Times New Roman" w:hAnsi="Times New Roman"/>
          <w:szCs w:val="20"/>
        </w:rPr>
        <w:t>g%u</w:t>
      </w:r>
      <w:r>
        <w:rPr>
          <w:rFonts w:ascii="Times New Roman" w:hAnsi="Times New Roman" w:cs="Times New Roman"/>
        </w:rPr>
        <w:t>，不读</w:t>
      </w:r>
      <w:r>
        <w:rPr>
          <w:rFonts w:cs="Times New Roman" w:ascii="Times New Roman" w:hAnsi="Times New Roman"/>
          <w:szCs w:val="20"/>
        </w:rPr>
        <w:t>g#u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澈”读作</w:t>
      </w:r>
      <w:r>
        <w:rPr>
          <w:rFonts w:cs="Times New Roman" w:ascii="Times New Roman" w:hAnsi="Times New Roman"/>
          <w:szCs w:val="20"/>
        </w:rPr>
        <w:t>ch8</w:t>
      </w:r>
      <w:r>
        <w:rPr>
          <w:rFonts w:ascii="Times New Roman" w:hAnsi="Times New Roman" w:cs="Times New Roman"/>
        </w:rPr>
        <w:t>，不读</w:t>
      </w:r>
      <w:r>
        <w:rPr>
          <w:rFonts w:cs="Times New Roman" w:ascii="Times New Roman" w:hAnsi="Times New Roman"/>
          <w:szCs w:val="20"/>
        </w:rPr>
        <w:t>c8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徽”读作</w:t>
      </w:r>
      <w:r>
        <w:rPr>
          <w:rFonts w:cs="Times New Roman" w:ascii="Times New Roman" w:hAnsi="Times New Roman"/>
          <w:szCs w:val="20"/>
        </w:rPr>
        <w:t>hu9</w:t>
      </w:r>
      <w:r>
        <w:rPr>
          <w:rFonts w:ascii="Times New Roman" w:hAnsi="Times New Roman" w:cs="Times New Roman"/>
        </w:rPr>
        <w:t>，不读</w:t>
      </w:r>
      <w:r>
        <w:rPr>
          <w:rFonts w:cs="Times New Roman" w:ascii="Times New Roman" w:hAnsi="Times New Roman"/>
          <w:szCs w:val="20"/>
        </w:rPr>
        <w:t>w5i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应”是多音字，有两种读音</w:t>
      </w:r>
      <w:r>
        <w:rPr>
          <w:rFonts w:cs="Times New Roman" w:ascii="Times New Roman" w:hAnsi="Times New Roman"/>
          <w:szCs w:val="20"/>
        </w:rPr>
        <w:t>y9ng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szCs w:val="20"/>
        </w:rPr>
        <w:t>y@ng</w:t>
      </w:r>
      <w:r>
        <w:rPr>
          <w:rFonts w:ascii="Times New Roman" w:hAnsi="Times New Roman" w:cs="Times New Roman"/>
        </w:rPr>
        <w:t>，“应该”一词中读</w:t>
      </w:r>
      <w:r>
        <w:rPr>
          <w:rFonts w:cs="Times New Roman" w:ascii="Times New Roman" w:hAnsi="Times New Roman"/>
          <w:szCs w:val="20"/>
        </w:rPr>
        <w:t>y9ng</w:t>
      </w:r>
      <w:r>
        <w:rPr>
          <w:rFonts w:ascii="Times New Roman" w:hAnsi="Times New Roman" w:cs="Times New Roman"/>
        </w:rPr>
        <w:t>，而“反应”一词中读作</w:t>
      </w:r>
      <w:r>
        <w:rPr>
          <w:rFonts w:cs="Times New Roman" w:ascii="Times New Roman" w:hAnsi="Times New Roman"/>
          <w:szCs w:val="20"/>
        </w:rPr>
        <w:t>y@ng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记忆字形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汉字是方块字，基本结构是上下或左右，从整体来看比较好记忆，但是有些字的笔画比较多，不仅笔顺容易出现错误，相似的字形或笔画也易写错，尤其是一些变形字或部首更应该注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罢”的上半部，也是这个字的部首是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71450" cy="171450"/>
            <wp:effectExtent l="0" t="0" r="0" b="0"/>
            <wp:docPr id="2" name="zyk00036ZW_001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6ZW_001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不能写成“日”或“曰”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唯”的部首是“口”，这个字左窄右宽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徽”字中间部分“</w:t>
      </w:r>
      <w:r>
        <w:rPr>
          <w:rFonts w:ascii="Times New Roman" w:hAnsi="Times New Roman" w:cs="Times New Roman" w:eastAsia="Times New Roman"/>
          <w:position w:val="-6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42875" cy="180975"/>
            <wp:effectExtent l="0" t="0" r="0" b="0"/>
            <wp:docPr id="3" name="zyk00036ZW_001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36ZW_001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中的一短横不能丢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赞”左上角是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71450"/>
            <wp:effectExtent l="0" t="0" r="0" b="0"/>
            <wp:docPr id="4" name="zyk00036ZW_001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36ZW_0014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不是“先”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游”字右边是“</w:t>
      </w:r>
      <w:r>
        <w:rPr>
          <w:rFonts w:ascii="Times New Roman" w:hAnsi="Times New Roman" w:cs="Times New Roman" w:eastAsia="Times New Roman"/>
          <w:position w:val="-6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33350" cy="200025"/>
            <wp:effectExtent l="0" t="0" r="0" b="0"/>
            <wp:docPr id="5" name="zyk00036ZW_001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36ZW_0014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不是“攵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辨析形近字，采用投影组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缸（水缸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徽（帽徽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港（海港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缺（缺点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微（微笑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巷（小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裳（衣裳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唯（唯一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噔（咯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赏（欣赏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谁（是谁）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蹬（蹬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检查词语掌握情况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查字典理解词义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清澈：水清而透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速写：原指绘画的一种方法，用简单的线条把事物的主要特点迅速地画下来。课文中指快速地画出游动的金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工笔：中国画的一种画法，用笔工整，注意细部的描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赏心悦目：指因欣赏美好的事物而心情愉快、舒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丝不苟：苟，随便、马虎。形容办事认真，一点也不马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赞叹：极为称赞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联系上下文理解重点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举止特别”中的“举止”是指行为动作，“特别”指的是独特、与众不同。课文中指那位青年人的行为、动作与众不同，非常特别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罢了”在本课中是语气助词，是“仅此而已”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融为一体”出现在“他好像和游鱼已经融为一体了。”意思是那位青年人和游鱼融合在一起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忘我的境界”中的“忘我”就是忘掉自己，也就是那位青年人喜爱鱼达到了忘掉自己的程度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检查字、词预习的方法是多样的，一是可以通过教师提问、讲解；二是可以让学生在读书的过程中画出不懂或不认识的字词，通过讨论、查字典和同学互相启发补充，教师指导来完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教师范读课文，学生思考课文讲了一件什么事，试着给课文分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在西湖玉泉见到一位聋哑青年专心画鱼的事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共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个自然段，分为四个意义段，怎样分段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（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自然段）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（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段（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自然段到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自然段）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四段（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自然段到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自然段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概括各段段意，了解段与段之间的关系，归纳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概括段意，了解段与段之间的关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概括段意的方法有很多，但要正确地概括段意，还要视内容而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指导学生概括本课段意，可以采取两种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，用“综合归纳”法概括段意：第一段，写西湖观鱼的人很多；第二段，写有位青年观鱼非常专注；第三段，写这位青年作画认真、细致；第四段，写这位青年是一位忘我学艺的聋哑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，根据以“我”为线索这一特点概括段意：第一段，“我”常到西湖的玉泉观鱼；第二段，“我”在金鱼缸边认识了一位举止特别的青年；第三段，“我”看到这位青年画金鱼；第四段，“我”对这位青年有了进一步的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在指导学生概括段意的同时，也要对段与段之间的关系做一些必要的介绍，使学生对课文的结构做到心中有数，这样对学生理解课文的思想内容与写作方法有极好的帮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段与段之间的关系一般有“结构上的内在联系”、“思想内容上的内在联系”。《鱼游到了纸上》这篇文章段与段之间无论在结构上还是思想上，都有着密切的内在联系。从“结构”上看，文章是按事情的发展来安排材料的；从“思想内容”上看，文章是通过对“青年”用心观鱼、认真画鱼，以及爱鱼达到忘我境界等方面来具体描写的，以反映这位青年做事勤奋、专注，学艺精益求精的优秀品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归纳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了解了段与段之间的关系，就可以根据事情的发展来归纳课文的主要内容。因此，教师可以采用讨论的方法，请同学们确定叙述的时间、地点、人物、事件以及人物的崇高品质等，因为这是写事文章不可缺少的几要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主要内容应该为：作者在西湖玉泉看到一位举止特别的青年观鱼、画鱼，以至爱鱼达到忘我的境界，作者非常敬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作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要求熟读课文，进一步理解课文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抄写生字、新词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理解课文内容，学习聋哑青年做事勤奋、专注的品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习作者观察事物积累材料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联系上下文，理解含义深刻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、</w:t>
      </w:r>
      <w:r>
        <w:rPr>
          <w:rFonts w:ascii="Times New Roman" w:hAnsi="Times New Roman" w:cs="Times New Roman"/>
          <w:b/>
          <w:bCs/>
          <w:szCs w:val="20"/>
        </w:rPr>
        <w:t>教学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学习作者观察事物积累材料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、</w:t>
      </w:r>
      <w:r>
        <w:rPr>
          <w:rFonts w:ascii="Times New Roman" w:hAnsi="Times New Roman" w:cs="Times New Roman"/>
          <w:b/>
          <w:bCs/>
          <w:szCs w:val="20"/>
        </w:rPr>
        <w:t>教学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联系上下文，理解含义深刻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揭示课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题目是文章的眼睛，课题往往统领全文。教师板书课题后提问，以激发学生的学习兴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同学们，我们都知道鱼在水中游，怎么会游到纸上呢？鱼会游到纸上吗？“鱼游到他的纸上来了”指什么？请同学们带着问题读书，把自己找到的答案或还不理解的问题画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习课文，理解含义深刻的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篇课文可以根据课后“思考</w:t>
      </w:r>
      <w:r>
        <w:rPr>
          <w:rFonts w:cs="Times New Roman" w:ascii="Times New Roman" w:hAnsi="Times New Roman"/>
          <w:szCs w:val="20"/>
        </w:rPr>
        <w:t>·</w:t>
      </w:r>
      <w:r>
        <w:rPr>
          <w:rFonts w:ascii="Times New Roman" w:hAnsi="Times New Roman" w:cs="Times New Roman"/>
          <w:szCs w:val="20"/>
        </w:rPr>
        <w:t>练习”来逐步学习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指导学生学习课文时可以让学生“读、画、想、议”来达到本课的学习目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用幻灯片打出问题：我是怎样认识了那位举止特别的青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在“举止特别”下面点红点，提问：“举止”是什么意思？“举止特别”是什么意思？从哪些地方可以看出这位青年举止特别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举止特别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请同学读第二段，画出有关词语，前后桌讨论，然后说一说讨论结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举止”是行为动作的意思。“举止特别”指一个人的行为动作独特，与众不同。因为“他老是一个人呆呆地站在金鱼缸边，静静地看着金鱼在水里游动，而且从来不说一句话。”“呆呆”、“静静”说明他看鱼时很专注。“不说一句话”又说明他与一般人不太一样，因为人们欣赏一种事物时往往喜欢一边观看一边与人交流，可他不是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呆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静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说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那么作者是怎样认识了那位举止特别的青年的呢？请同学把第一、二段连起来读一遍，然后再回答这个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“我”在西湖玉泉观鱼时，在金鱼缸边见到了那位举止特别的青年，当时这位青年在特别仔细地观看金鱼。因为这位青年很特别，“爱鱼爱到了忘我的境界”，所以作者对他很有好感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玉泉观鱼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境界”是什么意思？从哪些词可以看出这位青年爱鱼爱到了忘我的境界？请同学们默读第四自然段，画出有关词语说一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境界”是指事物所达到的程度或表现的情况。这位青年爱鱼已经达到了忘掉自我的程度，因为“呆呆”、“静静”、“不说一句话”都说明了这一点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忘我的境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导朗读，加深学生对“举止特别”的青年人的认识和“忘我的境界”的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默读第三段，划出“金鱼游到了他的纸上来啦！”这句话，回答谁说的？怎样说的？这句话说明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金鱼游到了他的纸上来啦！”这是一位挤在鱼缸前看鱼的女孩说的，她的一个“哟”字是很有感情色彩的，说明她对那位青年的绘画技巧非常敬佩和赞赏。这也代表了周围人的感觉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金鱼真的游到了纸上吗？没有，这是肯定的，可是为什么女孩及旁观者都认为“金鱼游到了他的纸上来啦”呢？为什么说“他好像和游鱼已经融为一体了”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课文第七自然段中“有时工笔细描，把金鱼的每个部位一丝不苟地画下来，像姑娘绣花那样细致；”这说明他描画得细致入微。“有时又挥笔速写，很快地画出金鱼的动态，仿佛金鱼在纸上游动。”这又说明他画得像，捕捉到鱼的动态了，所以出神入画。这些都缘于那位青年专心致志地观察、一丝不苟地反复描画，才使得女孩那样惊奇，大家围观、赞叹、议论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尽管人们不断地赞叹、议论，可是他本人却没有任何反应，“他好像和游鱼已经融为一体了。”“融为一体”是说那位青年和游鱼融合在一起，好像他自己也成了金鱼了。这就是那种“忘我的境界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没有反应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请同学们有感情地朗读女孩的话，“哟，金鱼游到了他的纸上来啦！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金鱼为什么能游到他的纸上，是因为金鱼先游到了他的心里，请同学们认真读第四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请同学们讨论鱼“先游到我的心里”是什么意思？“鱼游到纸上”与“鱼游到心里”有什么关系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鱼游到那位青年的心里，是讲他认真观察鱼的习性，对鱼的特点把握得准，理解得深，鱼的神韵已经铭刻在他的心中，然后他再把对鱼的认识用心描画在纸上，这样他画的就很有灵性，像真的一样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游到心里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游到纸上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正因为鱼先游到了青年人的心中，才使得鱼最终游到纸上，前者是后者的前提和条件，二者是条件和结果的关系。因此，他画的鱼栩栩如生，令人赞叹不已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他似乎忘记了时间，也忘记了自己。”说明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说明他很勤奋，非常投入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还有哪些词说明了这一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每个星期天都到玉泉来，一看就是一整天，常常忘了吃饭，忘了回家。”中的“每个”“一看就是一整天”“常常忘了”等等都说明他观察得仔细，时间长，画画很勤奋，很投入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忘记时间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忘记自己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同学们多次提到了“观察”二字。是的，这位青年正是通过认真观察才使得“鱼游到了纸上”。下面请同学们默读全文，从中找出“青年”怎样观察的词和句想一想，前后桌同学讨论讨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他老是一个人呆呆地站在金鱼缸边，静静地看着金鱼在水里游动，而且从来不说一句话。”“为了画好金鱼，每个星期天都到玉泉来，一看就是一整天，常常忘了吃饭，忘了回家。”正因为他观察得细致，把握了鱼的外形和动态，并牢记在心，才使鱼游到纸上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这个认真观察，静静画画的青年确实有许多“特别”之处，他最特别的地方你观察到了吗？能不能具体地说一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赞扬他，他却“头也不抬，理也不理”，的确与众不同。我觉得作者也观察得很细致，很快就发现他是一位“福利工厂”的聋哑人，所以作者就采用了纸笔与他交流。“聋哑人”是那位青年最特别的地方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学生点到了作者观察细致，教师可以就此引导学生完成课后题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联系课文内容，说说作者是怎样观察事物、积累材料的。教师引导学生谈主要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这篇课文主要是作者对自己所见所闻所感的叙述。这些叙述都与观察有关系。作者观察事物，主要是抓住了事物的特点，比如作者观察聋哑青年就是抓住了他“举止特别”的特点，从青年人的外貌、神态和动作来具体地描写，使读者对聋哑人有了一个全面而又详实的了解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把观察的事物去粗存精，抓住了最能表现人物的材料，使文章像聋哑人画的鱼一样栩栩如生，非常感人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发散思维，启发学生谈谈学习体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学习这篇课文有两方面的体会。一是作者观察事物抓特点，注意积累、选择材料；二是聋哑青年做事认真仔细，有耐心、有恒心。我觉得无论做什么事只有耐心细致，坚持不懈，才能做出成绩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耐心细致观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坚持不懈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就是聋哑人成功的秘诀，也是我们要很好学习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有感情地朗读全文，进一步深刻体会《鱼游到了纸上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六）巩固练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课文讲读完后，教师可根据具体情况，结合本课的学习重点，检验学习情况。如让学生仔细观察课文中的插图，抓住画面的重点和特点说一说。也可以让学生观察教室，把观察到的和想到的写成一段话。这样不仅能巩固本课的知识，而且能培养学生注意积累材料的良好习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【板书设计】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941955" cy="2295525"/>
            <wp:effectExtent l="0" t="0" r="0" b="0"/>
            <wp:docPr id="6" name="zyk00036ZW_001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36ZW_0014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41:00Z</dcterms:created>
  <dc:creator>liying</dc:creator>
  <dc:description/>
  <dc:language>en-US</dc:language>
  <cp:lastModifiedBy>liying</cp:lastModifiedBy>
  <dcterms:modified xsi:type="dcterms:W3CDTF">2005-12-05T07:02:00Z</dcterms:modified>
  <cp:revision>4</cp:revision>
  <dc:subject/>
  <dc:title/>
</cp:coreProperties>
</file>