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《鱼游到了纸上》教学设计</w:t>
      </w:r>
    </w:p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学习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认识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生字，学会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个生字。结合上下文体会“一丝不苟、融为一体、赏心悦目”等词的含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理解“鱼游到了纸上”和“先游到了我的心里”的关系，体会课文的思想感情，培养做事勤奋、专注的品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学习作者观察和描写人物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课前准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描写聋哑青年外貌和他看鱼、画鱼的句子的投影片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　一　课　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导入新课，提出自读要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鱼会在哪里游呢？今天我们学一篇课文，题目是“鱼游到了纸上”（板书）鱼怎么会游到了纸上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请大家带着疑问去读课文。（提出自读要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自由读课文，注意读准生字读音，把课文读正确，读流利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思考：课文写了一件什么事？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鱼游到了纸上”在课文中出现了几次？是什么意思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生充分自读后小组内交流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检查自读情况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检查生字读音：花港清澈一丝不苟厂徽聋哑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指名按自然段朗读课文，全班评议，并指导读好长句子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课文主要讲了件什么事？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看鱼画鱼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说说对“鱼游到了纸上”的初步理解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二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课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回顾上节课内容，明确学习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上节课，我们熟读了课文，这节课我们练习有感情地朗读课文，体会聋哑青年做事勤奋、专注的品质，学习一些描写人物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研读课文，体会人物品质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默读课文，思考：你觉得聋哑青年是一位怎样的青年？你是从哪些语句中体会到的？用笔画出这些句子，并把自己的体会简要写在旁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同桌交流，读读画好的句子，并把自己的体会说给同桌听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全班交流，引导学生体会聋哑青年勤奋、专注的优秀品质，并把自己体会到的通过朗读表达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重点引导学生从下面句子中去体会。（用投影片逐一出示句子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说他“特别”，因为他爱鱼到了忘我的境界。他老是一个人呆呆地站在金鱼缸边，静静地看着金鱼在水里游动，而且从来不说一句话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老是”“呆呆地”“静静地”都说明了这个青年和其他看鱼的人不一样，入神着迷，到了忘掉自我的程度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他好像和游鱼已经融为一体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句话充分表现了青年的忘我。在围观的人赞叹议论时，他没有任何反应，除因他是聋哑人外，更重要的是他专心致志地作画，眼中所见，心里所想，笔下所画全都是鱼，仿佛自己也变成了一条鱼，才把鱼画活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他似乎忘记了时间，也忘记了自己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他学画才一年多，为了画好金鱼，每个星期天都到玉泉来，一看就是一整天，常常忘了吃饭，忘了回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青年看鱼、画鱼持之以恒，勤奋执著，才将鱼画得那么生动形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先游到了我的心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鱼“先游到了我的心里”，是青年长期观察后，对金鱼特点非常熟悉，在头脑中形成了准确生动的形象，才会下笔如有神。“鱼游到了纸上”是女孩惊奇的赞叹，表明青年画技高超，画得鱼活灵活现，形神兼备，像活的鱼在纸上游动一样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有感情地朗读课文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读了课文，你仿佛看到了一位什么样的青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把你的体会通过朗读表达出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指名评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习作者观察和描写的方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聋哑青年那勤奋专注的形象，一定会深深印在我们的脑海中。那么作者是怎样观察和描写，才使这个人物如此生动的呢？请同学快速浏览课文，说说自己的发现。（作者不仅仔细观察，认真看、仔细听，并且与青年进行笔谈；而且在描写时注意通过外表、神态、动作和语言描写，来表现青年人的执著与专注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小结：作者是生活中的有心人，不但观察细致，抓住人物特点，而且描写细致入微，才写出这样生动感人的好文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识记生字，指导书写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随文练笔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(</w:t>
      </w:r>
      <w:r>
        <w:rPr>
          <w:rFonts w:ascii="Times New Roman" w:hAnsi="Times New Roman" w:cs="Times New Roman"/>
          <w:szCs w:val="21"/>
        </w:rPr>
        <w:t>出示插图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围观的人越来越多，大家赞叹着、议论着。那么人们是怎样赞叹和议论的呢？请同学们认真观察插图，展开想象把它写下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指名读作文，进行交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课外作业：留心观察自己的同学，抓住特点，多看、多听、多问，写在自己的日记本上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48:00Z</dcterms:created>
  <dc:creator>liying</dc:creator>
  <dc:description/>
  <dc:language>en-US</dc:language>
  <cp:lastModifiedBy>liying</cp:lastModifiedBy>
  <dcterms:modified xsi:type="dcterms:W3CDTF">2005-12-05T07:02:00Z</dcterms:modified>
  <cp:revision>3</cp:revision>
  <dc:subject/>
  <dc:title/>
</cp:coreProperties>
</file>