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480"/>
        <w:jc w:val="center"/>
        <w:rPr>
          <w:rFonts w:ascii="Times New Roman" w:hAnsi="Times New Roman" w:cs="Times New Roman"/>
          <w:bCs w:val="false"/>
          <w:sz w:val="28"/>
        </w:rPr>
      </w:pPr>
      <w:r>
        <w:rPr>
          <w:rFonts w:ascii="Times New Roman" w:hAnsi="Times New Roman" w:cs="Times New Roman"/>
          <w:bCs w:val="false"/>
          <w:sz w:val="28"/>
        </w:rPr>
        <w:t>《鱼游到了纸上》教学设计</w:t>
      </w:r>
    </w:p>
    <w:p>
      <w:pPr>
        <w:pStyle w:val="Heading1"/>
        <w:widowControl w:val="false"/>
        <w:spacing w:lineRule="auto" w:line="360" w:before="0" w:after="0"/>
        <w:ind w:firstLine="480"/>
        <w:jc w:val="center"/>
        <w:rPr>
          <w:rFonts w:ascii="Times New Roman" w:hAnsi="Times New Roman" w:eastAsia="Times New Roman" w:cs="Times New Roman"/>
          <w:bCs w:val="false"/>
          <w:sz w:val="28"/>
        </w:rPr>
      </w:pPr>
      <w:r>
        <w:rPr>
          <w:rFonts w:eastAsia="Times New Roman" w:cs="Times New Roman" w:ascii="Times New Roman" w:hAnsi="Times New Roman"/>
          <w:bCs w:val="false"/>
          <w:sz w:val="28"/>
        </w:rPr>
        <w:t xml:space="preserve"> </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鱼游到了纸上》记叙的是作者在西湖玉泉看鱼时，发现了一位举止特别的青年，经过多次观察，作者不仅发现他所画的鱼活灵活现，还发现了他是一位聋哑人，所以钦佩之情油然而生，在叙事的同时也表达了自己的思想情感。教学时如果能把握好课文的脉络，顺着作者发现这位举止特别的聋哑青年及其爱鱼爱到了忘我的境界这条线，就能逐步体会作者的思想感情，从而让学生悟出要把自己的意思表达出来就离不开典型的事例和材料这样一个道理。而这些典型材料恰恰源于自己身边发生的事，只有平时留心观察和积累，写起文章来才能做到内容真实感人。因此，教学本文，要先理解课文内容，在此基础上归纳总结写法。可采用以下的步骤：</w:t>
      </w:r>
    </w:p>
    <w:p>
      <w:pPr>
        <w:pStyle w:val="Heading2"/>
        <w:widowControl w:val="false"/>
        <w:spacing w:lineRule="auto" w:line="360" w:before="0" w:after="0"/>
        <w:ind w:firstLine="480"/>
        <w:rPr>
          <w:rFonts w:ascii="Times New Roman" w:hAnsi="Times New Roman" w:cs="Times New Roman"/>
          <w:sz w:val="24"/>
        </w:rPr>
      </w:pPr>
      <w:r>
        <w:rPr>
          <w:rFonts w:ascii="Times New Roman" w:hAnsi="Times New Roman" w:cs="Times New Roman"/>
          <w:sz w:val="24"/>
        </w:rPr>
        <w:t>一、整体入手，了解全文</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每一篇文章拿到手上，都必须先大概了解内容，目的是让学生精学课文之前对全文有一个初步印象，扫清阅读中生字、新词的障碍，并理清作者思路，文章写作顺序。所以可以让学生带着问题去自读、轮读或范读。教师设问：课文讲了发生在什么地方的事？主要人物是谁？课文的主要内容是什么？</w:t>
      </w:r>
    </w:p>
    <w:p>
      <w:pPr>
        <w:pStyle w:val="Heading2"/>
        <w:widowControl w:val="false"/>
        <w:spacing w:lineRule="auto" w:line="360" w:before="0" w:after="0"/>
        <w:ind w:firstLine="480"/>
        <w:rPr>
          <w:rFonts w:ascii="Times New Roman" w:hAnsi="Times New Roman" w:cs="Times New Roman"/>
          <w:sz w:val="24"/>
        </w:rPr>
      </w:pPr>
      <w:r>
        <w:rPr>
          <w:rFonts w:ascii="Times New Roman" w:hAnsi="Times New Roman" w:cs="Times New Roman"/>
          <w:sz w:val="24"/>
        </w:rPr>
        <w:t>二、紧扣课题，理清主线</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题目是文章的眼睛，课题就是统率全文的灵魂。“鱼游到了纸上”正是青年刻苦练习、勤于观察的结果。在弄清了这个句子的意思以后，从课文中再找一找与它类似的句子，比较每一次出现的语句有什么不同，每一次是在什么情况下出现的，再设问为什么鱼游到了纸上，使学生初步明确“游到纸上”和“先游到心里”的关系。可用“因为……所以……”的句式表明二者的关系，这样为深入理解课文找到突破口，也为下面理解“从哪里看出游到了纸上”和“从哪里看出先游到了心里”作了铺垫。</w:t>
      </w:r>
    </w:p>
    <w:p>
      <w:pPr>
        <w:pStyle w:val="Heading2"/>
        <w:widowControl w:val="false"/>
        <w:spacing w:lineRule="auto" w:line="360" w:before="0" w:after="0"/>
        <w:ind w:firstLine="480"/>
        <w:rPr>
          <w:rFonts w:ascii="Times New Roman" w:hAnsi="Times New Roman" w:cs="Times New Roman"/>
          <w:sz w:val="24"/>
        </w:rPr>
      </w:pPr>
      <w:r>
        <w:rPr>
          <w:rFonts w:ascii="Times New Roman" w:hAnsi="Times New Roman" w:cs="Times New Roman"/>
          <w:sz w:val="24"/>
        </w:rPr>
        <w:t>三、精讲重点词句，体会作者感情变化</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为了让长文短教，就要让学生透彻地理解重点词句，这样就会有事半功倍的效果，还可以在体会句子内涵的同时，使学生情感的闸门大开，心灵也会受到触动，以达到与作者产生共鸣的效果。几个重点句子处理方法如下：</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一句：“我认识了一位举止特别的青年。”“举止”是什么意思？“举止特别”是什么意思？从哪些地方表现了青年的举止特别？通过以上几个问题的讨论，便能直插重点，也是全文的难点，就是那位青年人看鱼如醉如痴，忘却了周围的一切，从而引出“忘我的境界”，这样对“忘我”一词的理解就不空洞了。再辅以朗读指导，加深印象。这也是作者留心观察的一个着眼点，把一个专心、认真看鱼的青年形象呈现在我们眼前。</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二句：“金鱼游到他的纸上了！”①这话是谁说的？用什么口气说的？作者挤进去又会用什么口气说？什么叫赞叹？②你认为这句话是什么意思？从哪里看出鱼画得活灵活现？青年人用了什么方法画鱼？这句话出自一个小姑娘之口，但代表了所有人的心声，而对问题②的理解，更有助于加深学生对这句话所包含的赞叹之情的理解。由于青年人爱鱼爱到了忘我的境界，画鱼时又是那么专注、勤奋，以至于受到所有围观的群众一致夸赞，小姑娘惊奇地大叫，说明所画的鱼栩栩如生，非同一般。至此，青年人忘我的观察鱼的原因也有了交待，作者自己对这位青年人的观察也就兴致更浓。“他好像和游鱼融为一体”的秘密何在？由此引发作者更强烈的好奇心，想尽快了解清楚，可见作者的观察是有目的的、积极的。至此学习第三句“他好像和游鱼融为一体了”的理解就迎刃而解了。接着引导学生联想青年人可能在想什么，作者从中可以知道什么，进一步为理解下文作铺垫。</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三句：“鱼游到了你的纸上”与“先游到了我的心里”。这是作者从青年人的厂徽上发现他是个聋哑人，敬佩之情油然而生。为了进一步了解他，作者与青年进行了笔谈，这是笔谈中的两句话。前一句是作者对青年人的称赞，后一句则是青年人的回答。首先理解前一句，设问，如：作者的话是什么意思？表达了作者的什么感情？重点挖掘后一句的含义，可以顺着这样的思路启发学生：“心”是指什么？为什么鱼先游到了青年的心里？游字说明鱼的特征在青年脑海中形成什么样的印象？“先”是指什么先？先字点明了这两句话的关系是什么？</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明晰了两句话的意思以及弄清它们之间的联系，就更明确了这位聋哑青年由于勤奋观察、刻苦练习，才达到了忘我的境界。那么作者感情也是伴随着对青年人的观察一步步深入而变化的。</w:t>
      </w:r>
    </w:p>
    <w:p>
      <w:pPr>
        <w:pStyle w:val="Heading2"/>
        <w:widowControl w:val="false"/>
        <w:spacing w:lineRule="auto" w:line="360" w:before="0" w:after="0"/>
        <w:ind w:firstLine="480"/>
        <w:rPr>
          <w:rFonts w:ascii="Times New Roman" w:hAnsi="Times New Roman" w:cs="Times New Roman"/>
          <w:sz w:val="24"/>
        </w:rPr>
      </w:pPr>
      <w:r>
        <w:rPr>
          <w:rFonts w:ascii="Times New Roman" w:hAnsi="Times New Roman" w:cs="Times New Roman"/>
          <w:sz w:val="24"/>
        </w:rPr>
        <w:t>四、把握时机，有机渗透写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每一堂课教学都应该有一个重点、难点，难点的突破，便是这堂课最大的收获，如果能在这时将读写结合，课文对学生的写作起的作用就更大。</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rPr>
        <w:t>理解了《鱼游到了纸上》的内容，体会到了作者感情的变化就是课堂上的一大收获。此时，让学生根据作者感情的变化给课文分段，是写法渗透之一，然后说说每段之间有什么联系。因为作者经常去玉泉看鱼，所以发现了这位举止特别的青年人，再经过多次留心观察，发现青年人爱鱼爱到了忘我的境界，画鱼十分刻苦细致。在观察中进一步发现他是聋哑人，才采取笔谈的方式深入了解。为了表达自己对聋哑青年的钦佩之情，作者就以“爱鱼爱到了忘我的境界”为线索，把材料加以整理、筛选，才写成了《鱼游到了纸上》这篇文章。最后，因势利导，鼓励学生要像作者那样做生活的有心人，只要用心去发现，善于发现，并把观察的事物记录下来，注意积累，那么作文时就有取之不劲用之不竭的材料。</w:t>
      </w:r>
    </w:p>
    <w:p>
      <w:pPr>
        <w:pStyle w:val="Normal"/>
        <w:spacing w:lineRule="auto" w:line="360"/>
        <w:ind w:firstLine="480"/>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3:34:00Z</dcterms:created>
  <dc:creator>liying</dc:creator>
  <dc:description/>
  <dc:language>en-US</dc:language>
  <cp:lastModifiedBy>liying</cp:lastModifiedBy>
  <dcterms:modified xsi:type="dcterms:W3CDTF">2005-12-05T07:04:00Z</dcterms:modified>
  <cp:revision>4</cp:revision>
  <dc:subject/>
  <dc:title/>
</cp:coreProperties>
</file>