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  <w:shd w:fill="EAEAEA" w:val="clear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课前如果有条件可布置学生搜集一些名画，如郑板桥的竹，齐白石的虾，徐悲鸿的马等，体会画家技法的娴熟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教师可以参考以下思路展开教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初读课文，了解内容，感知人物形象。在学生充分自读的基础上，让学生谈一谈自己对这位青年人的初步印象，并说一说理由；也可按事情发展顺序，即作者对年轻人的认识（举止特别—画技高超—骄傲—令人敬佩）来进行交流。初步感知人物形象，感受作者由欣赏、误解到由衷敬佩的情感变化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细读课文，进一步理解课文的内容，品味语句，体会人物品质。对一些含义深刻的句子，要引导学生运用以前学习的一些方法，在读议中，通过对这些句子的理解，认识到聋哑青年勤奋专注、执著追求的品质，并受到感染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文中写青年举止特别，除因他是聋哑人外，更表现在“他爱鱼到了忘我的境界”：“他老是一个人呆呆地站在鱼缸边，静静地看着金鱼在水里游动，而且从来没说一句话”，观察金鱼入神着迷；“有时工笔细描……仿佛金鱼在纸上游动”，作画时全神贯注，一丝不苟，把金鱼画活了；“围观的人越来越多……他好像和游鱼已经融为一体了”，作画到了痴迷的境界，物我两忘；“他似乎忘了时间，也忘了自己”，“每个星期天都到玉泉来……忘了回家”，看鱼画鱼持之以恒，坚持不懈。要注意前后联系，通过解读这些句子具体的含义，体会到青年人虽然聋哑，但专注和勤奋，这是他画的鱼之所以栩栩如生，赢得了大家赞叹的原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美读课文，表达情感，积累运用语言。本文语言平实而情感浓郁，教师要指导学生有感情地朗读课文。可以采用指名读、比赛读、范读、评价读等多种形式，读出聋哑青年专注细致和人们的赞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作者细腻生动地描写了聋哑青年的外貌、神态和动作，表现了他爱鱼成癖，观鱼似醉，画鱼如生，表达了“我”对他勤奋执著的赞美之情。通过多读，引导学生体会作者耐心细致的观察和生动具体的描写，并抄写下来。还可随堂进行小练笔，结合插图，想象围观人们议论的情景，并写下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师也可结合本班学生实际，采用其他教学思路，如自读质疑—小组讨论—全班交流—教师指导—积累运用等形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“</w:t>
      </w:r>
      <w:r>
        <w:rPr>
          <w:rFonts w:ascii="Times New Roman" w:hAnsi="Times New Roman" w:cs="Times New Roman"/>
          <w:szCs w:val="21"/>
        </w:rPr>
        <w:t>金鱼游到了纸上”和“先游到了我的心里”的关系是本文的重点和难点。“金鱼游到了纸上”，在文中是女孩惊奇的赞叹，表明青年画技高超，画得活灵活现，形神兼备，像活的鱼在纸上游动一样。鱼“先游到了我的心里”，是聋哑青年长期认真观察，对金鱼非常熟悉，抓住了金鱼的特点，在头脑中形成了准确生动的形象。“先”，点明了“游到纸上”和“游到心里”的关系：要把鱼画像，画活，必须先仔细观察，使之形象鲜明、生动、深刻，呼之欲出。可引导学生结合学过的成语《胸有成竹》来理解两者的关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本课的生字中，“澈”要注意读准字音，“港、壶、徽、聋”笔画较多的字注意指导笔顺和记忆字形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课后小练笔，教师可以引导学生结合课文第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三个自然段和插图，想象围观的人越来越多，围绕着聋哑青年作画的专注态度和画技的高超，老人、青年和小孩是如何赞叹和议论的。可以先说一说，再写下来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27:00Z</dcterms:created>
  <dc:creator>liying</dc:creator>
  <dc:description/>
  <dc:language>en-US</dc:language>
  <cp:lastModifiedBy>liying</cp:lastModifiedBy>
  <dcterms:modified xsi:type="dcterms:W3CDTF">2005-12-05T07:05:00Z</dcterms:modified>
  <cp:revision>4</cp:revision>
  <dc:subject/>
  <dc:title/>
</cp:coreProperties>
</file>