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  <w:shd w:fill="EAEAEA" w:val="clear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个生字，会写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个生字。正确读写“花港、清澈、一壶茶、鱼缸、罢了、一丝不苟、绣花、挥笔、厂徽、聋哑”等词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有感情地朗读课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体会文章的思想感情，培养做事勤奋、专注的品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学习作者观察和描写人物的方法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3:25:00Z</dcterms:created>
  <dc:creator>liying</dc:creator>
  <dc:description/>
  <dc:language>en-US</dc:language>
  <cp:lastModifiedBy>liying</cp:lastModifiedBy>
  <dcterms:modified xsi:type="dcterms:W3CDTF">2005-12-05T07:05:00Z</dcterms:modified>
  <cp:revision>4</cp:revision>
  <dc:subject/>
  <dc:title/>
</cp:coreProperties>
</file>