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材解读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课文简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是一篇精读课文。文章按事情发展顺序，以青年人“特别”的举止为线索，随着“我”对他认识的不断深入，一位勤奋专注、画技高超的残疾人形象跃然纸上，作者的敬佩之情也越来越浓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课文在写法上有两个特点，一是人物描写细致入微，对聋哑青年的外貌，“特别”的神态、动作刻画传神；二是语言平实而含义深刻，很有启发性，令人回味无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编这篇课文的目的，一是让学生从青年人做事勤奋、精神专注中受到的感染，培养坚持不懈的品质；二是学习作者对人物的观察和描写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本文的重点是引导学生从语言文字中体会文章说明的道理，受到启发，教学的难点是理解“鱼游到了纸上”与“鱼游到了心里”的关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词句解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对句子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他好像和金鱼已经融为一体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句话充分表达了当时青年人的忘我状态。在围观的人赞叹议论时，他没有任何反应，除了因为他是个聋哑人外，更重要的是他专心致志地画，眼中所见，心里所想，笔下所画都是鱼，好像和金鱼融合在了一起，才把鱼画活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鱼游到了纸上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句话既是文章的题目，在文中又出现了三次，一次是女孩惊奇的赞叹，一次是作者的描写，再一次是作者与聋哑青年的笔谈。这是对聋哑青年所作的画的最高赞赏，赞其画技高超，画的鱼栩栩如生，像在纸上游动一样。而之所以画得像活的一样，正是他专注认真，坚持不懈的结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泉白如玉：泉水像玉石一样晶莹清澈。这也是玉泉得名的原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丝不苟：形容做事认真、细致，一点儿也不马虎。苟，苟且，马虎。要注意结合文中描写青年入画鱼的神态和动作的具体语句，展开联想，想象所画金鱼的细致部位，来体会青年人专注认真的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融为一体：融合在一起。文中用这个词突出表现了青年人观鱼、画鱼时的忘我。要引导学生反复阅读，感受青年人全身心投入的执著精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赏心悦目：看到美好的景物而心情舒畅愉快。文中指品茶赏鱼这种氛围令人心情舒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工笔：中国画的一种画法。特点是用笔工整细致，与“写意”相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速写：在较短的时间内，在现场以简练的手法，把对象的主要特征和动态描写出来的绘画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3:00Z</dcterms:created>
  <dc:creator>liying</dc:creator>
  <dc:description/>
  <dc:language>en-US</dc:language>
  <cp:lastModifiedBy>liying</cp:lastModifiedBy>
  <dcterms:modified xsi:type="dcterms:W3CDTF">2005-07-25T03:24:00Z</dcterms:modified>
  <cp:revision>3</cp:revision>
  <dc:subject/>
  <dc:title/>
</cp:coreProperties>
</file>