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重点难点疑点解析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这篇课文，作者通过写在西湖玉泉的见闻，亲眼目睹了一个聋哑青年画的鱼仿佛游到了纸上，热情地赞美了一位聋哑青年勤奋、专注的优秀品格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这篇课文有一条暗含着的线索，就是“我”对聋哑青年人的“认识”在不断地加深。作者在描写人物时，既有对主人翁的直接描写，又有旁人包括“我”的间接描写。作者在观察一个人时，既注意了仔细观察，又注意了认真地听，还主动地问。因此这篇课文是按事情的发展顺序写的。全文可分为三段。第一段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自然段）写“我”在玉泉的金鱼缸边认识了一位举止特别的青年人。这位青年举止特别的表现是“爱鱼爱到了忘我的境界”。第二段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自然段）这段是文章的重点。讲这位青年如何画金鱼。一个星期天，“我”看到这位青年在静静地画画，围观的人赞叹着，议论着。这一段有对那位青年的直接描写，又有围观人的赞叹作为对这位青年的衬托描写。如文中“一个女孩还惊奇地叫起来：“金鱼游到了他的纸上来啦！”“一丝不苟”，一点儿也不马虎。第三段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—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自然段）“我”与这位青年作了交谈，对他有了更多的了解。在这一段中，作者不仅生动地描写了这位聋哑青年的举止，还描写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“我”的心理作反衬。“原来，他是个聋哑人”一句是对前面他“从来不说一句话”的交代。“爱鱼爱到了忘我的境界”就是达到了忘掉了自己的程度。从而感到他画金鱼的勤奋和专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通过学习本文，在理解课文内容的过程中要学会作者是怎样留心周围事物的，从中学习积累材料的方法。作者是个生活中的有心人，他爱观鱼，但并不限于对鱼的观察，还留心观察人的情况；作者对聋哑青年的观察细致入微，很快就抓住了对方的特点；为了进一步了解聋哑青年，还主动地用笔与他交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例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】就在金鱼缸边，我认识了一位举止特别的青年。他高高的身材，长得很秀气，一对大眼睛明亮得就像玉泉的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“举止”是指人的动作和姿态。“举止特别”一句是课文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两个自然段的总起。这段话中的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句话具体描写了他的“姿态”。第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自然段描写他行动的特别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例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】他笑了，笑得那么甜。他接过笔在纸上加了一句：“先游到了我的心里。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这段话描写了这位聋哑青年人的神态动作、语言。第一句话充分反映了他当时高兴的心情。第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句话是大家看法的补充，意思是说：“我”经过较长时间的观察，对那些金鱼的特点非常熟悉了解。金鱼已经在“我”的头脑里活灵活现的了。“鱼游到纸上”是“鱼游到心里”的结果，“鱼游到心里”是“鱼游到纸上”的原因。俗话说画竹必先胸有成竹，画鱼也是同样的道理。正因为这样，“我”才能把金鱼画活呀！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问题解析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默读课文，回答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此题含两个问答题，它们都是以内容进行设问。因此，要在理解“问答题”具体要求的基础上，认真默读，在课文中找出有关内容后进行归纳整理，用清楚明白的语句表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“我”是怎样认识那位举止特别的青年的？他有什么“特别”的地方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这两问是有着内在联系的。由于那位青年“特别”才引起了“我”注意，引起“我”观察。由于“我”观察细致，才准确地抓住了他的“特别”之处。所以做此题时要认真读文，反复思考，理清两者间的关系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”喜欢玉泉，喜欢在那里观鱼。在那里观鱼的人很多，其中有一位举止特别的青年引起“我”的注意，但是“我”并不了解他。在日后的交往中了解到他是一位聋哑人，逐步认识到他是一位做事勤奋、专注的青年。这位青年“特别”在他爱鱼爱到了忘我的境界。他总是独自一人呆呆地站在金鱼缸边，静静地看着金鱼在水里游动，从来不说一句话。当别人赞叹他的画时，他没有任何反应。画鱼也到了忘我的境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“先游到了我的心里”是什么意思？鱼“游到了心里”和“游到了纸上”有什么关系？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先游到了我的心里”是说画鱼前要对金鱼非常熟悉，头脑中要形成金鱼准确、生动的形象。鱼“游到了心里”和“游到了纸上”是因果关系。要把鱼画得像，画得活，必须先反复观察，使头脑中金鱼的形象鲜明，生动，呼之欲出。鱼“游到纸上”是“游到心里”的结果，鱼“游到心里”是“游到纸上”的前提和原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读下面的句子，联系上下文说说加粗词语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此题是检验同学们在具体的语言环境中理解词语的能力。这既是理解词语意思的方法，又是对理解词语提出的要求。做此题时，要在课文中找出句子，在上下文中找出作者是在什么情况下写的这句话，想想从哪些地方看出他“忘我的境界”“好像和鱼融为一体了”。然后用清楚明白的语句解释“忘我境界”、“融为一体”在文中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说他“特别”，因为他爱鱼爱到了忘我的境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常常达到忘了吃饭，忘了回家，忘掉了自己的程度。表现了他画金鱼非常勤奋、专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他好像和游鱼融为一体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他和金鱼融合在一起，好像自己也成了金鱼，这是达到忘我境界的集中表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联系课文内容，说说作者和那个聋哑青年是怎样观察事物的；你从中受到哪些启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此题是以领悟写作方法，积累素材方法进行设问的。要在理解课文内容的基础上，思考作者是怎样逐步认识了解聋哑青年的；聋哑青年又是怎样观察金鱼、画金鱼的。然后抓住要点进行整理归纳，用清楚明白的语言表达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作者到玉泉观鱼，不仅看鱼，而且留心观察那里的人。发现有一个青年举止特别，他就多次跟踪观察：看他怎样看鱼，怎样画鱼。在观察中进一步发现他是聋哑人，又采取笔谈的方式进一步了解。这样，作者积累了很多有关聋哑青年的材料。聋哑青年看鱼时十分入神，画鱼十分投入，一丝不苟，达到了忘我的境界。平日我们要留心观察周围事物，尤其要留心观察那些有新点、特点、独点的事物。观察事物时应做到多看、多听、多问。观察时应全身心地投入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4:00Z</dcterms:created>
  <dc:creator>liying</dc:creator>
  <dc:description/>
  <dc:language>en-US</dc:language>
  <cp:lastModifiedBy>liying</cp:lastModifiedBy>
  <dcterms:modified xsi:type="dcterms:W3CDTF">2005-07-26T07:05:00Z</dcterms:modified>
  <cp:revision>2</cp:revision>
  <dc:subject/>
  <dc:title/>
</cp:coreProperties>
</file>