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7"/>
        </w:rPr>
        <w:t xml:space="preserve">27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7"/>
        </w:rPr>
        <w:t>鱼游到了纸上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  <w:szCs w:val="23"/>
        </w:rPr>
      </w:pPr>
      <w:r>
        <w:rPr>
          <w:rFonts w:cs="宋体;SimSun" w:ascii="宋体;SimSun" w:hAnsi="宋体;SimSun"/>
          <w:color w:val="000000"/>
          <w:kern w:val="0"/>
          <w:sz w:val="24"/>
          <w:szCs w:val="23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3"/>
        </w:rPr>
        <w:t>第一课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创设情境，提炼研读专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（</w:t>
      </w:r>
      <w:r>
        <w:rPr>
          <w:rFonts w:ascii="宋体;SimSun" w:hAnsi="宋体;SimSun" w:cs="宋体;SimSun"/>
          <w:color w:val="000000"/>
          <w:kern w:val="0"/>
          <w:sz w:val="24"/>
        </w:rPr>
        <w:t>板书课题：鱼游到了纸上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大胆地推测一下“游”字的含义。使学生体会到是对作者的赞叹，赞叹其画技高超，把鱼画得栩栩如生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那么让鱼游到纸上的画家又是谁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这句话是谁说的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请同学们带着这些问题去自由读课文，并尽量读正确，读流利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自主读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给学生不少于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分钟的时间读书、识字和写字。可点拨学生充分自读自识，在读中批注，并做到读而有疑，然后再找伙伴交流与互助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有针对性地指导读词、写字。注意笔画较多的“港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澈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壶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缸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徽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聋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哑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尝试朗读。面向全体，由学生自主选择段落朗读。发现问题，并进行评价和助读。特别注意生字生词和长句子的朗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3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粗说印象。一是课文主要写了聋哑青年看鱼和画鱼；二是体会作者细致观察和通过具体事例来表现人物品质的写法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3"/>
        </w:rPr>
        <w:t>第二课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由疑入手，提炼研读专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将看书读书后提出的问题在小组内交流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小组议论后将无法解决的最有价值的问题提出来。如，为什么说鱼游到了纸上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为什么说他爱鱼到了忘我的境界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先游到我的心里”和“鱼游到了纸上”有什么关系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在各组充分提出问题的基础上，确定研读专题为“鱼游到了纸上”与“先游到了我的心里”的关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研读“鱼游到了纸上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找到相关段落，默读后说说“鱼游到了纸上”的含义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聋哑青年画技高超，画出的鱼活灵活现，如同真的金鱼游到了纸上一般，这是对他的称赞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反复朗读，说说作者是通过怎样的描写，使你感受到“鱼游到了纸上”的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用小女孩的话直接赞叹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细致的动作描写，写他有时工笔细描，像姑娘绣花一样耐心细致，把每个部位画得形似；有时挥笔速写，捕捉金鱼的动态，画得神似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．写围观人物的赞叹和议论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研讨作者所用的观察和描写方法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观察方法：认真看，仔细听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描写方法：语言描写，动作描写和侧面烘托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出示插图：作者略写了围观人们的赞叹和议论，如果让你具体描写，来表现青年画技的高超，你想怎样写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指导学生认真观察后，从动作、语言、神态等方面说一说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研读“先游到了我的心里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默读相关段落，体会“游到了心里”是什么意思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要对金鱼非常熟悉，掌握特点，做到胸有成“鱼”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快速浏览，找到相关段落，说说聋哑青年是怎样使金鱼游到自己心里去的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结合“爱鱼到忘我的境界”，出神入迷地观察，持之以恒地刻苦练习，进而体会到聋哑青年的勤奋与执著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③</w:t>
      </w:r>
      <w:r>
        <w:rPr>
          <w:rFonts w:ascii="宋体;SimSun" w:hAnsi="宋体;SimSun" w:cs="宋体;SimSun"/>
          <w:color w:val="000000"/>
          <w:kern w:val="0"/>
          <w:sz w:val="24"/>
        </w:rPr>
        <w:t>再次研讨作者所用的观察方法和描写方法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长期仔细观察，并进行笔谈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举止和神态描写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④</w:t>
      </w:r>
      <w:r>
        <w:rPr>
          <w:rFonts w:ascii="宋体;SimSun" w:hAnsi="宋体;SimSun" w:cs="宋体;SimSun"/>
          <w:color w:val="000000"/>
          <w:kern w:val="0"/>
          <w:sz w:val="24"/>
        </w:rPr>
        <w:t>有感情朗读你认为描写精彩的段落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研讨“鱼游到了纸上”与“先游到了我的心里”的关系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因果关系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延伸课外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</w:t>
      </w:r>
      <w:r>
        <w:rPr>
          <w:rFonts w:ascii="宋体;SimSun" w:hAnsi="宋体;SimSun" w:cs="宋体;SimSun"/>
          <w:color w:val="000000"/>
          <w:kern w:val="0"/>
          <w:sz w:val="24"/>
        </w:rPr>
        <w:t>自己选择摘抄描写聋哑青年外貌、神态或动作的语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5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</w:t>
      </w:r>
      <w:r>
        <w:rPr>
          <w:rFonts w:ascii="宋体;SimSun" w:hAnsi="宋体;SimSun" w:cs="宋体;SimSun"/>
          <w:color w:val="000000"/>
          <w:kern w:val="0"/>
          <w:sz w:val="24"/>
        </w:rPr>
        <w:t>多么可敬可爱的青年啊，虽然我们不能同他交谈，却可以同他进行笔谈。你想对他说什么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把你想说的话写下来吧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5"/>
        </w:rPr>
      </w:pPr>
      <w:r>
        <w:rPr>
          <w:rFonts w:cs="宋体;SimSun" w:ascii="宋体;SimSun" w:hAnsi="宋体;SimSun"/>
          <w:color w:val="000000"/>
          <w:kern w:val="0"/>
          <w:sz w:val="24"/>
          <w:szCs w:val="2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55:00Z</dcterms:created>
  <dc:creator>晓琴</dc:creator>
  <dc:description/>
  <dc:language>en-US</dc:language>
  <cp:lastModifiedBy>晓琴</cp:lastModifiedBy>
  <dcterms:modified xsi:type="dcterms:W3CDTF">2005-06-27T13:55:00Z</dcterms:modified>
  <cp:revision>1</cp:revision>
  <dc:subject/>
  <dc:title>27  鱼游到了纸上</dc:title>
</cp:coreProperties>
</file>