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  <w:shd w:fill="EAEAEA" w:val="clear"/>
        </w:rPr>
        <w:t>教学案例</w:t>
      </w: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（片段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是鱼画到了纸上还是鱼游到了纸上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师：今天，我们学习第</w:t>
      </w:r>
      <w:r>
        <w:rPr>
          <w:rFonts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/>
          <w:szCs w:val="21"/>
        </w:rPr>
        <w:t>课。（板书：鱼画到了纸上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（哗然）老师，您写错了，是“鱼游到了纸上”，不是“鱼画到了纸上”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（故作愕然）不对吧，鱼怎么会游到纸上呢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哎，有道理。鱼只会在水里游，怎么可能游到纸上呢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生：可书上明明是“鱼游到了纸上”呀</w:t>
      </w:r>
      <w:r>
        <w:rPr>
          <w:rFonts w:cs="Times New Roman" w:ascii="Times New Roman" w:hAnsi="Times New Roman"/>
          <w:szCs w:val="21"/>
        </w:rPr>
        <w:t>!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持不同观点的同学开始争论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鱼究竟能不能游到纸上呢？我们认真读完课文之后，再下结论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生边读课文边思考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得出结论了吗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鱼能游到纸上。因为课文里的那位青年画得太逼真了，给人的感觉就像鱼真的游到了纸上一样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这位青年为什么能把鱼画得那么鲜活，逼真？请用课文中的句子回答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“因为他爱鱼爱到了忘我的境界”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师：怪不得呢</w:t>
      </w:r>
      <w:r>
        <w:rPr>
          <w:rFonts w:cs="Times New Roman" w:ascii="Times New Roman" w:hAnsi="Times New Roman"/>
          <w:szCs w:val="21"/>
        </w:rPr>
        <w:t>!</w:t>
      </w:r>
      <w:r>
        <w:rPr>
          <w:rFonts w:ascii="Times New Roman" w:hAnsi="Times New Roman" w:cs="Times New Roman"/>
          <w:szCs w:val="21"/>
        </w:rPr>
        <w:t>课文中哪些地方具体描写了青年爱鱼爱到忘我的境界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他老是一个人呆呆地站在金鱼缸边，静静地看着金鱼在水里游动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围观的人越来越多，大家赞叹着，议论着，唯一没有任何反应的是他自己。他好像和游鱼已经融为一体了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他似乎忘记了时间，也忘了自己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一看就是一整天，常常忘了吃饭，忘了回家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师：真是如痴如醉呀</w:t>
      </w:r>
      <w:r>
        <w:rPr>
          <w:rFonts w:cs="Times New Roman" w:ascii="Times New Roman" w:hAnsi="Times New Roman"/>
          <w:szCs w:val="21"/>
        </w:rPr>
        <w:t>!</w:t>
      </w:r>
      <w:r>
        <w:rPr>
          <w:rFonts w:ascii="Times New Roman" w:hAnsi="Times New Roman" w:cs="Times New Roman"/>
          <w:szCs w:val="21"/>
        </w:rPr>
        <w:t>简直到了不知“金鱼是我”还是“我是金鱼”的地步了。如此用功地学画，画出的鱼怎能不栩栩如生呢？当他看到作者写给他的“鱼游到了你的纸上来了”时，是怎么回答的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鱼先游到了我的心里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鱼游到了心里和游到了纸上有什么关系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因果关系。因为那位青年经常忘我地到玉泉观鱼，在心中已经有了金鱼的鲜明形象，所以他才能画出活灵活现的金鱼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1"/>
        </w:rPr>
        <w:t>师：真是胸有成“鱼”呀</w:t>
      </w:r>
      <w:r>
        <w:rPr>
          <w:rFonts w:cs="Times New Roman" w:ascii="Times New Roman" w:hAnsi="Times New Roman"/>
          <w:szCs w:val="21"/>
        </w:rPr>
        <w:t>!</w:t>
      </w:r>
      <w:r>
        <w:rPr>
          <w:rFonts w:ascii="Times New Roman" w:hAnsi="Times New Roman" w:cs="Times New Roman"/>
          <w:szCs w:val="21"/>
        </w:rPr>
        <w:t>从这位青年由心中有鱼到纸上“游”鱼的学画过程，我们可以看出他有什么样的好品质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做事一丝不苟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做事专心致志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做事全神贯注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同学们回答得都很好。回忆一下我们学过的课文中有没有具有这种品质的人物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《全神贯注》中的罗丹，差一点儿把朋友锁在自己的工作室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学习了他们的优秀品质后，我们受到什么启发？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我们做事的时候也要认认真真，一丝不苟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我们上课的时候要全神贯注，认真听讲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3:29:00Z</dcterms:created>
  <dc:creator>liying</dc:creator>
  <dc:description/>
  <dc:language>en-US</dc:language>
  <cp:lastModifiedBy>liying</cp:lastModifiedBy>
  <dcterms:modified xsi:type="dcterms:W3CDTF">2005-12-05T07:05:00Z</dcterms:modified>
  <cp:revision>4</cp:revision>
  <dc:subject/>
  <dc:title/>
</cp:coreProperties>
</file>