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  <w:shd w:fill="EAEAEA" w:val="clear"/>
        </w:rPr>
        <w:t>相关链接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Cs/>
          <w:sz w:val="28"/>
          <w:szCs w:val="21"/>
        </w:rPr>
      </w:pPr>
      <w:r>
        <w:rPr>
          <w:rStyle w:val="StrongEmphasis"/>
          <w:rFonts w:eastAsia="Times New Roman" w:cs="Times New Roman" w:ascii="Times New Roman" w:hAnsi="Times New Roman"/>
          <w:bCs w:val="false"/>
          <w:sz w:val="28"/>
          <w:szCs w:val="21"/>
          <w:shd w:fill="EAEAEA" w:val="clear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 w:eastAsia="楷体_GB2312"/>
          <w:szCs w:val="21"/>
        </w:rPr>
        <w:t>花港观鱼</w:t>
      </w:r>
      <w:r>
        <w:rPr>
          <w:rFonts w:ascii="Times New Roman" w:hAnsi="Times New Roman" w:cs="Times New Roman"/>
          <w:szCs w:val="21"/>
        </w:rPr>
        <w:t>　花港观鱼公园位于苏堤南段以西，在西里湖与小南湖之间的一块半岛上。南宋时，内侍官允升曾在离这里不远的花家山下结庐建私家花园，园中花木扶疏，引水入池，蓄养五色鱼以供观赏怡情，渐成游人杂沓频频光顾之地，时称卢园，又以地近花家山而名以花港。宫廷画师创作西湖十景组画时，将它列入其中。清康熙三十八年（</w:t>
      </w:r>
      <w:r>
        <w:rPr>
          <w:rFonts w:cs="Times New Roman" w:ascii="Times New Roman" w:hAnsi="Times New Roman"/>
          <w:szCs w:val="21"/>
        </w:rPr>
        <w:t>1699</w:t>
      </w:r>
      <w:r>
        <w:rPr>
          <w:rFonts w:ascii="Times New Roman" w:hAnsi="Times New Roman" w:cs="Times New Roman"/>
          <w:szCs w:val="21"/>
        </w:rPr>
        <w:t>），皇帝玄烨驾临西湖，照例题书花港观鱼景目，用石建碑于鱼池畔。后来乾隆下江南游西湖时，又有诗作题刻于碑阴，诗中有句云：“花家山下流花港，花著鱼身鱼嘬花。”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今日花港观鱼是一座占地二十余公顷的大型公园，全园分为红鱼池，牡丹园，花港，大草坪，密林地五个景区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3:31:00Z</dcterms:created>
  <dc:creator>liying</dc:creator>
  <dc:description/>
  <dc:language>en-US</dc:language>
  <cp:lastModifiedBy>liying</cp:lastModifiedBy>
  <dcterms:modified xsi:type="dcterms:W3CDTF">2005-12-05T07:04:00Z</dcterms:modified>
  <cp:revision>4</cp:revision>
  <dc:subject/>
  <dc:title/>
</cp:coreProperties>
</file>