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5"/>
        </w:rPr>
        <w:t xml:space="preserve">28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5"/>
        </w:rPr>
        <w:t>父亲的菜园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5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导入新课，激发阅读兴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板书课题：父亲的菜园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一位极其普通的农民，为家人开出了一块菜园，但子女收获的绝不仅仅是四季的蔬菜，而是一种人生精神。是什么精神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请同学们阅读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出示自读提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由轻声读课文，练习读正确，读流利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说说课文写了一件什么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3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在父亲开垦菜园的过程中，哪些地方最让你感动，把这样的语段画出来，并在空白处进行批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32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32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32"/>
        </w:rPr>
        <w:t>小组内交流自读提纲中的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32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32"/>
        </w:rPr>
        <w:t>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全班交流，体会人物精神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师生共同交流最受感动的语段，教师指导学生朗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第三自然段，通过“每天……就……直到……才”写父亲通过一个星期起早贪黑地劳动，才开出了三四分的黄土地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第五自然段，“从山脚下把土一筐筐地挑上去”，为了填土，父亲累得双肩红肿，双脚起泡，靠自己的身体，在岩石之上创造了一块菜园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第八自然段，育肥时父亲的一段话，表明了父亲对土地的了解和热爱，目光长远，不贪图眼前利益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用自己的话说说作者从父亲的身上得到了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如，执著的精神，坚忍不拨的毅力，不服输的性格，勤劳，为了理想竭尽全力地付出等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积累语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选择你最受感动的语段摘抄下来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5:00Z</dcterms:created>
  <dc:creator>晓琴</dc:creator>
  <dc:description/>
  <dc:language>en-US</dc:language>
  <cp:lastModifiedBy>晓琴</cp:lastModifiedBy>
  <dcterms:modified xsi:type="dcterms:W3CDTF">2005-06-27T13:55:00Z</dcterms:modified>
  <cp:revision>1</cp:revision>
  <dc:subject/>
  <dc:title>28*  父亲的菜园</dc:title>
</cp:coreProperties>
</file>