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《父亲的菜园》教学设计</w:t>
      </w:r>
      <w:r>
        <w:rPr>
          <w:rFonts w:eastAsia="Times New Roman"/>
          <w:b/>
          <w:sz w:val="28"/>
          <w:szCs w:val="18"/>
        </w:rPr>
        <w:t xml:space="preserve"> 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学习目标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认识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个生字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有感情地朗读课文。感受并学习父亲的勤劳和执著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积累并学习描写人物言行的语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课前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文字幻灯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补充阅读材料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　一　课　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读题设疑，整体感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（板书课题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父亲的菜园）读一读，大胆推测一下，为什么叫《父亲的菜园》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到底谁的推测正确呢？让我们快速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初步阅读，读通课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轻声读课文，注意生字读音，遇到难读的句子反复多读几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出示生词，指导读准确：婴儿、疑惑、坚毅、平坡、边缘、可怖、红肿、榨干、荒凉、诱人、信心十足、似信非信、疑惑不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说说课文主要写了件什么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研读，体会人物精神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默读课文，思考为什么叫《父亲的菜园》，圈画批注，看你能找到几条原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小组内交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全班交流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.</w:t>
      </w:r>
      <w:r>
        <w:rPr>
          <w:rFonts w:ascii="Times New Roman" w:hAnsi="Times New Roman" w:cs="Times New Roman"/>
          <w:szCs w:val="18"/>
        </w:rPr>
        <w:t>父亲付出了艰辛的劳动，在山坡上开出了一块作为菜园的基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.</w:t>
      </w:r>
      <w:r>
        <w:rPr>
          <w:rFonts w:ascii="Times New Roman" w:hAnsi="Times New Roman" w:cs="Times New Roman"/>
          <w:szCs w:val="18"/>
        </w:rPr>
        <w:t>当暴雨冲走泥土后，父亲一筐筐挑土，靠自己的双手“创造”了一块新菜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.</w:t>
      </w:r>
      <w:r>
        <w:rPr>
          <w:rFonts w:ascii="Times New Roman" w:hAnsi="Times New Roman" w:cs="Times New Roman"/>
          <w:szCs w:val="18"/>
        </w:rPr>
        <w:t>为了育肥土地，把自己的劳动成果──豌豆翻进土里，精心侍候，使土地变得肥沃，让全家人拥有了一个四季常青的菜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.</w:t>
      </w:r>
      <w:r>
        <w:rPr>
          <w:rFonts w:ascii="Times New Roman" w:hAnsi="Times New Roman" w:cs="Times New Roman"/>
          <w:szCs w:val="18"/>
        </w:rPr>
        <w:t>在同大自然搏斗中，古有愚公移山，今天，这位普通的农民以同样的精神在荒凉的山坡上创造了一块菜园。请你用自己的话夸夸这位父亲。（如，您的身上有一种百折不挠的精神，没有土，没有肥，您都想办法解决，真了不起。做任何事如果都像您一样，不达目的不罢休，肯定会取得成功。您下定了决心就不辞劳苦地付出，这种精神值得我们学习。您虽然平凡，却有一种伟大的精神，才创造了荒凉中的奇迹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5.</w:t>
      </w:r>
      <w:r>
        <w:rPr>
          <w:rFonts w:ascii="Times New Roman" w:hAnsi="Times New Roman" w:cs="Times New Roman"/>
          <w:szCs w:val="18"/>
        </w:rPr>
        <w:t>父亲虽然是一位普通的农民，但他身上那种执著、坚持不懈的精神却值得我们所有人学习。下面就请同学们任选一段你认为最能体现父亲这种精神的段落，练习有感情朗读，并读给大家听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探究写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作者是如何写出父亲的这种精神的？（典型事例，具体描写人物的言行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拓展阅读《两根指头的声音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附录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两根指头的声音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包利民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黎枫是一个高中生，我第一次看见他的时候，他正打着响指，声音清脆悦耳，我看到他只有一只右手，左臂空空荡荡，更让我吃惊的是，他的右手仅有两根指头，他竟用仅有的拇指和食指打出响指！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当我们成为朋友后，我渐渐地了解到他的一些情况。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岁那年，他因顽皮触碰到高压线，从此失去了左臂和右手的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根手指。开始的时候，他万念俱灰，年少的他心中充满了绝望。后来在父母及老师的开导下，他才渐渐平复下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有一次，一个伤残人报告团来作报告，父母打算带他去听，好让他知道别的伤残人是怎样奋斗的，以此鼓舞他的斗志。他很高兴。可第二天他又不快乐了，父亲问他原因，他说：“他们做报告时，我怎样为他们鼓掌呢？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父亲看着他的眼睛说：“两根指头也可以鼓掌呀！”那几天，他学会了打响指，听报告的时候，他以打响指代替了鼓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有一次他和同学们讨论理想，大家异常激动，有个同学站起来，两手握紧拳头大声说：“我要用自己的双手去拼搏，我想成为一个企业家！”黎枫的眼睛黯淡了，他的理想也是成为一个企业家，可他却不能像那个同学那样用双手去拼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回到家中，他一直闷闷不乐，在母亲的关切下，他讲了白天发生的事。母亲没说什么，默默注视了他一会便转身向门外走。忽然，一枚硬币从母亲手中落到了地上，发出清脆的声响。他忙跑过去，把那枚硬币拾起来还给母亲。母亲握着那枚硬币说：“孩子，你看，拾起钱两根手指就足够了！”他一下子愣住了，心中的震撼是无法形容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他对我说：“从那以后，我就明白了，拼搏不只用两只手，更重要的是，要有一颗健全的心！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再一次看见黎枫的时候，他正用两根手指熟练地操作电脑。我们谈了好久，临别的时候，他打了一个响指和我再见。是啊，即使上天只给你两根手指，你也可以用它扼住命运的咽喉</w:t>
      </w:r>
      <w:r>
        <w:rPr>
          <w:rFonts w:cs="Times New Roman" w:ascii="Times New Roman" w:hAnsi="Times New Roman"/>
          <w:szCs w:val="18"/>
        </w:rPr>
        <w:t>!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5:36:00Z</dcterms:created>
  <dc:creator>Administrator</dc:creator>
  <dc:description/>
  <dc:language>en-US</dc:language>
  <cp:lastModifiedBy>yf</cp:lastModifiedBy>
  <dcterms:modified xsi:type="dcterms:W3CDTF">2005-12-05T05:43:00Z</dcterms:modified>
  <cp:revision>5</cp:revision>
  <dc:subject/>
  <dc:title/>
</cp:coreProperties>
</file>