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父亲的菜园》教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eastAsia="Times New Roman" w:cs="Times New Roman" w:ascii="Times New Roman" w:hAnsi="Times New Roman"/>
          <w:b/>
          <w:bCs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认识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有感情地朗读课文。感受并学习父亲的勤劳和执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积累并学习描写人物言行的语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文字幻灯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补充阅读材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导入新课，激发阅读兴趣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板书课题：父亲的菜园）一位极其普通的农民，为家人开出了一块菜园，但子女收获的绝不仅仅是四季的蔬菜，而是一种人生精神。是什么精神呢？请同学们阅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出示自读提纲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自由轻声读课文，练习读正确，读流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说说课文写了一件什么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在父亲开垦菜园的过程中，哪些地方最让你感动，把这样的语段画出来，并在空白处进行批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组内交流自读提纲中的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全班交流，体会人物精神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师生共同交流最受感动的语段，教师指导学生朗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.</w:t>
      </w:r>
      <w:r>
        <w:rPr>
          <w:rFonts w:ascii="Times New Roman" w:hAnsi="Times New Roman" w:cs="Times New Roman"/>
          <w:szCs w:val="18"/>
        </w:rPr>
        <w:t>第三自然段，通过“每天……就……直到……才”写父亲通过一个星期起早贪黑地劳动，才开出了三四分的黄土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.</w:t>
      </w:r>
      <w:r>
        <w:rPr>
          <w:rFonts w:ascii="Times New Roman" w:hAnsi="Times New Roman" w:cs="Times New Roman"/>
          <w:szCs w:val="18"/>
        </w:rPr>
        <w:t>第五自然段，“从山脚下把土一筐筐地挑上去”，为了填土，父亲累得双肩红肿，双脚起泡，靠自己的身体，在岩石之上创造了一块菜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.</w:t>
      </w:r>
      <w:r>
        <w:rPr>
          <w:rFonts w:ascii="Times New Roman" w:hAnsi="Times New Roman" w:cs="Times New Roman"/>
          <w:szCs w:val="18"/>
        </w:rPr>
        <w:t>第八自然段，育肥时父亲的一段话，表明了父亲对土地的了解和热爱，目光长远，不贪图眼前利益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用自己的话说说作者从父亲的身上得到了什么？（如，执著的精神，坚忍不拨的毅力，不服输的性格，勤劳，为了理想竭尽全力地付出等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积累语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选择你最受感动的语段摘抄下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39:00Z</dcterms:created>
  <dc:creator>Administrator</dc:creator>
  <dc:description/>
  <dc:language>en-US</dc:language>
  <cp:lastModifiedBy>Administrator</cp:lastModifiedBy>
  <dcterms:modified xsi:type="dcterms:W3CDTF">2005-12-05T05:42:00Z</dcterms:modified>
  <cp:revision>4</cp:revision>
  <dc:subject/>
  <dc:title/>
</cp:coreProperties>
</file>