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b/>
          <w:b/>
          <w:sz w:val="28"/>
        </w:rPr>
      </w:pPr>
      <w:r>
        <w:rPr>
          <w:b/>
          <w:sz w:val="28"/>
        </w:rPr>
        <w:t>教材说明</w:t>
      </w:r>
    </w:p>
    <w:p>
      <w:pPr>
        <w:pStyle w:val="Normal"/>
        <w:spacing w:lineRule="auto" w:line="360"/>
        <w:ind w:firstLine="480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这篇略读课文记叙了父亲在一片荒凉的山坡上开垦一块土地，使它成为“我家”菜园的事，表现了父亲勤劳、坚毅的品质，体现出作者对父亲、对土地深厚的感情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课文是按事情发展顺序写的，依次写了“失去菜园、决定开垦、开垦荒地、垒上石墙、种上豌豆、豌豆肥田、拾粪肥田、菜园丰收”这几个方面的内容。通过对父亲言行的具体描写，表现父亲的优秀品质是本文表达上的一个特点。引导学生从描写父亲开垦菜园言行的词句中体会父亲勤劳、坚毅的品质，感受父亲对劳动、对土地的爱是教学重点。体会父亲在荒坡上开垦菜园的艰辛，对城市的学生来说是教学上的难点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选编这篇课文的主要意图是加强学生自主阅读实践，加强对记事写人这一类文章特点的感悟，进一步学习从内容中体会思想，从父亲坚忍不拔的品质中受到教育，培养热爱土地和劳动人民的思想感情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00:50:00Z</dcterms:created>
  <dc:creator>liying</dc:creator>
  <dc:description/>
  <dc:language>en-US</dc:language>
  <cp:lastModifiedBy>yf</cp:lastModifiedBy>
  <dcterms:modified xsi:type="dcterms:W3CDTF">2005-12-05T05:49:00Z</dcterms:modified>
  <cp:revision>4</cp:revision>
  <dc:subject/>
  <dc:title/>
</cp:coreProperties>
</file>