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当代计算机业和通信业</w:t>
      </w:r>
    </w:p>
    <w:p>
      <w:pPr>
        <w:pStyle w:val="Normal"/>
        <w:spacing w:lineRule="auto" w:line="360"/>
        <w:ind w:firstLine="539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  <w:t>三、多媒体技术</w:t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  <w:t>由于计算机能够处理各种形式的信息，</w:t>
      </w:r>
      <w:r>
        <w:rPr>
          <w:sz w:val="24"/>
        </w:rPr>
        <w:t>80</w:t>
      </w:r>
      <w:r>
        <w:rPr>
          <w:sz w:val="24"/>
        </w:rPr>
        <w:t>年代中期兴起的多媒体（</w:t>
      </w:r>
      <w:r>
        <w:rPr>
          <w:sz w:val="24"/>
        </w:rPr>
        <w:t>multimedia</w:t>
      </w:r>
      <w:r>
        <w:rPr>
          <w:sz w:val="24"/>
        </w:rPr>
        <w:t>）技术，为人们利用计算机打开了更广阔的领域。它不仅能处理静态信息，如文字、图表等，而且能处理动态信息，如声音、动画、影像等。进入</w:t>
      </w:r>
      <w:r>
        <w:rPr>
          <w:sz w:val="24"/>
        </w:rPr>
        <w:t>90</w:t>
      </w:r>
      <w:r>
        <w:rPr>
          <w:sz w:val="24"/>
        </w:rPr>
        <w:t>年代，多媒体技术已成为世界高技术竞争的一个焦点，且迅速形成了一个巨大的市场。</w:t>
      </w:r>
      <w:r>
        <w:rPr>
          <w:sz w:val="24"/>
        </w:rPr>
        <w:t>1984</w:t>
      </w:r>
      <w:r>
        <w:rPr>
          <w:sz w:val="24"/>
        </w:rPr>
        <w:t>年美国苹果公司推出第一台多媒体计算机时，人们没有特别留意，而今天，多媒体、因特网、信息高速公路是信息化浪潮中出现的最多的三个名词。多媒体技术是一门综合性技术，它融半导体技术、电子技术、视频技术、通信技术、软件技术等高技术于一体。它可以接收外部图像、声誉、录像及各种媒体信息，经计算机加工处理后以图片、文字、声音、动画等多种方式输出，实现输入输出方式的多元化，改变了计算机只能输入输出文字、数据的局限。正如一家著名计算机厂商的广告语所云，现在可以把一本百科全书演给你看，讲给你听。一台标准多媒体计算机包括主机、带音频视频功能显示器、声像输入输出装置、通信与控制端口、只读光盘驱动器、多媒体操作系统及应用软件。多媒体计算机与现代通信技术相结合构成了多媒体通信。</w:t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  <w:t>多媒体技术有两个显着的特点：首先是它的综合性，是计算机、电视机、录像机、录音机、音响设备、游戏机、传真机的性能的大综合；其次是充分的互动性，它可以形成人与机器、人与人及机器间的互动，互相交流的操作环境和身临其境的场景，人们根据需要进行控制。多媒体技术的发展要解决以下四个主要问题：复杂的压缩和还原技术、比较高的实时要求、高速传输网络、很大的存贮空间。</w:t>
      </w:r>
      <w:r>
        <w:rPr>
          <w:sz w:val="24"/>
        </w:rPr>
        <w:t>90</w:t>
      </w:r>
      <w:r>
        <w:rPr>
          <w:sz w:val="24"/>
        </w:rPr>
        <w:t>年代电子技术的迅猛发展，为多媒体应用提供了条件。目前多媒体技术比较成熟的应用有：影像处理与传输、交互式学习、工程设计、建筑设计、音乐作曲和编辑、服装设计、美术设计、装璜设计等。正在进入实用的应用有新闻采集、视频会议等。视频节目点播（</w:t>
      </w:r>
      <w:r>
        <w:rPr>
          <w:sz w:val="24"/>
        </w:rPr>
        <w:t>VOD</w:t>
      </w:r>
      <w:r>
        <w:rPr>
          <w:sz w:val="24"/>
        </w:rPr>
        <w:t>）和电视购物处于初期应用阶段。今天，越来越多的人正在消费多媒体产品，这一技术更加成熟、应用领域更加广泛，同时在大众中普及已为期不远。</w:t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  <w:t>伴随多媒体技术的发展，“虚拟现实”（</w:t>
      </w:r>
      <w:r>
        <w:rPr>
          <w:sz w:val="24"/>
        </w:rPr>
        <w:t>virtualreality</w:t>
      </w:r>
      <w:r>
        <w:rPr>
          <w:sz w:val="24"/>
        </w:rPr>
        <w:t>）技术也得到开发。钱学森将它称为“灵境技术”，国外还称为“信息空间”、“人工现实”或“合成环境”。人的感受无非是在某种境况中接受了视频、音频、温度、气味、触摸、失重等感触信号。如果把这些信号有机地组合在一起，并作用于人的感官，那就会形成人的感受。根据这个原理，利用各种传感器把真实情况中的各种情况记录下来，或者利用其它手段来产生这些信号，并有机地组合各种信号（包括时间次序、空间位置、信号强弱、彼此搭配等等），制成计算机软件，并把各种信号、软件及相关设备整合成一个系统，便形成了一个虚拟现实仿真系统。在虚拟现实的环境中，不会开车的人可以驾驶“汽车”穿过“大街小巷”；没有潜过水的人可以潜入“深海大洋”；除宇航员外的任何人都可以遨游“太空”，甚至在“月球”和“火星”上行走。在现实问题的解决中，这一技术也开始显示其重要作用。如美国宇航员为修复哈勃太空望远镜，曾事先在地面利用虚拟现实系统进行训练，与哈勃望远镜、航天飞机轨道器及太空机械手进行“配合维修操作”，如同在太空中工作一样，然后宇航员真正进入太空，成功地修复了哈勃望远镜。如果没有虚拟现实技术的帮助，这样高难度的太空修复任务能够一次顺利完成是难以想象的。又如</w:t>
      </w:r>
      <w:r>
        <w:rPr>
          <w:sz w:val="24"/>
        </w:rPr>
        <w:t>1995</w:t>
      </w:r>
      <w:r>
        <w:rPr>
          <w:sz w:val="24"/>
        </w:rPr>
        <w:t>年</w:t>
      </w:r>
      <w:r>
        <w:rPr>
          <w:sz w:val="24"/>
        </w:rPr>
        <w:t>11</w:t>
      </w:r>
      <w:r>
        <w:rPr>
          <w:sz w:val="24"/>
        </w:rPr>
        <w:t>月，为解决波黑长期战争和领土争端问题，在美国俄亥俄州的代顿举行了和谈。美国先进的计算机技术使和谈各方可以看到波黑的“虚拟现实”。当时在所谓的“地图室”内，造成了这样一种效果：使人们在他们所讨论的地区上空“飞行”，在巨大的屏幕上显示出波黑地图，让他们能够真正看到他们所讨论的地区。美国国务卿克里斯托弗会后表示，由于及其精确的技术，我们终于使各方对最终规定感到满意，这使我们能够在有关萨拉热窝和戈拉日代城的问题上取得重大成果。真正的“虚拟现实”则需要利用相关的设备和装备，如头盔、感应手套等，完全达到以假乱真，欺骗感官的程度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3T03:44:00Z</dcterms:created>
  <dc:creator>tf</dc:creator>
  <dc:description/>
  <dc:language>en-US</dc:language>
  <cp:lastModifiedBy>wutao</cp:lastModifiedBy>
  <dcterms:modified xsi:type="dcterms:W3CDTF">2005-10-03T03:45:00Z</dcterms:modified>
  <cp:revision>1</cp:revision>
  <dc:subject/>
  <dc:title>当代计算机业和通信业</dc:title>
</cp:coreProperties>
</file>