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30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文成公主进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故事导入，激发兴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在唐朝，为了边塞安定和平，不再连年征战，朝廷采用和亲的政策。先后就有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位公主为和亲嫁给吐蕃、契丹、吐谷浑、回讫等边塞小国的国王或王子。这些公主当中，最闻名于后世的当属嫁到吐蕃的文成公主。文成公主在吐蕃生活了四十年，她为汉藏两族人民的友好和藏族经济文化发展做出了贡献。直到现在，在西藏的大昭寺和布达拉宫，还供奉着松赞干布和文成公主的塑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文成公主的故事，在民间流传得很广泛。在老百姓的口口相传中，这个真实的故事增加了许多神秘的色彩。那么，在老百姓的眼里，文成公主是个怎样的人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读自悟，完成以下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熟读课文，了解课文的主要内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认读生字生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边读边思考，把对文成公主的印象批注在有关句子和段落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围绕“百姓眼中的文成公主”这一话题交流读书感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可以从以下几个方面交流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漂亮又聪明出了名的公主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第一自然段能体会得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皇帝疼爱的女儿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第二至四自然段可以体会得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具有神奇的力量和本领，什么也难不倒她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第五至十三自然段可以体会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非常重感情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第十、十一自然段可以体会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给西藏带来了许多好处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最后一个自然段可以体会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小组同学接龙讲故事，比一比谁讲得清楚，流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外拓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搜集有关文成公主的其他民间故事和《同步阅读》中的《一幅壮锦》《猎人海利布》等民间故事阅读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7:00Z</dcterms:created>
  <dc:creator>晓琴</dc:creator>
  <dc:description/>
  <dc:language>en-US</dc:language>
  <cp:lastModifiedBy>晓琴</cp:lastModifiedBy>
  <dcterms:modified xsi:type="dcterms:W3CDTF">2005-06-27T13:57:00Z</dcterms:modified>
  <cp:revision>1</cp:revision>
  <dc:subject/>
  <dc:title>30*  文成公主进藏</dc:title>
</cp:coreProperties>
</file>