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《玲玲的画》教案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sz w:val="24"/>
        </w:rPr>
        <w:t>学习目标：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认识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玲、祥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生字，会写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叭、玲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个字以及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楼梯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脑筋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两个词语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正确、流利、有感情的朗读课文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了解课文内容后，让学生明白生活中的很多事情并不像我们想象的那么糟。只要肯动脑筋，坏事往往能变成好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sz w:val="24"/>
        </w:rPr>
        <w:t>课前准备：</w:t>
      </w:r>
      <w:r>
        <w:rPr>
          <w:rFonts w:ascii="Times New Roman" w:hAnsi="Times New Roman" w:cs="Times New Roman"/>
          <w:sz w:val="24"/>
        </w:rPr>
        <w:t>多媒体课件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组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sz w:val="24"/>
        </w:rPr>
        <w:t>学习时间：</w:t>
      </w:r>
      <w:r>
        <w:rPr>
          <w:rFonts w:ascii="Times New Roman" w:hAnsi="Times New Roman" w:cs="Times New Roman"/>
          <w:sz w:val="24"/>
        </w:rPr>
        <w:t>两课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/>
          <w:bCs/>
          <w:sz w:val="24"/>
        </w:rPr>
        <w:t>学习过程：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一、创设情景、谈话导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⒈</w:t>
      </w:r>
      <w:r>
        <w:rPr>
          <w:rFonts w:ascii="Times New Roman" w:hAnsi="Times New Roman" w:cs="Times New Roman"/>
          <w:sz w:val="24"/>
        </w:rPr>
        <w:t>小朋友们喜欢看动画片吗？（喜欢）那老师就让你们看动画片，请你们一边看一边想：动画片中的人，他们遇到不高兴的事时是怎么处理的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⒉</w:t>
      </w:r>
      <w:r>
        <w:rPr>
          <w:rFonts w:ascii="Times New Roman" w:hAnsi="Times New Roman" w:cs="Times New Roman"/>
          <w:sz w:val="24"/>
        </w:rPr>
        <w:t>播放多媒体课件（一），让学生欣赏人们在生活中经常遇到的一些令人不高兴的事，但这些事通过人们动脑筋，也变成了好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⒊</w:t>
      </w:r>
      <w:r>
        <w:rPr>
          <w:rFonts w:ascii="Times New Roman" w:hAnsi="Times New Roman" w:cs="Times New Roman"/>
          <w:sz w:val="24"/>
        </w:rPr>
        <w:t>谈话激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刚才，老师和小朋友们一块儿看了动画片之后，老师觉得动画片中的人真聪明！他们能把生活中遇到的一些不快乐的事，通过动脑筋变成好事。今天，老师又要给大家介绍一位新朋友，她叫玲玲，她在生活中也遇到了不高兴的事，我们来看看，她是怎么处理的呢？请同学门打开课本</w:t>
      </w:r>
      <w:r>
        <w:rPr>
          <w:rFonts w:cs="Times New Roman" w:ascii="Times New Roman" w:hAnsi="Times New Roman"/>
          <w:sz w:val="24"/>
        </w:rPr>
        <w:t>116</w:t>
      </w:r>
      <w:r>
        <w:rPr>
          <w:rFonts w:ascii="Times New Roman" w:hAnsi="Times New Roman" w:cs="Times New Roman"/>
          <w:sz w:val="24"/>
        </w:rPr>
        <w:t>页，教师（板书课题：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《玲玲的画》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齐读课题，学习生字“玲”。（指名读、齐读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二、尝试学习、读文识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⒈</w:t>
      </w:r>
      <w:r>
        <w:rPr>
          <w:rFonts w:ascii="Times New Roman" w:hAnsi="Times New Roman" w:cs="Times New Roman"/>
          <w:sz w:val="24"/>
        </w:rPr>
        <w:t>自由读课文，边读边想：课文里写了一件什么事？再标一标，课文有几个自然段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⒉</w:t>
      </w:r>
      <w:r>
        <w:rPr>
          <w:rFonts w:ascii="Times New Roman" w:hAnsi="Times New Roman" w:cs="Times New Roman"/>
          <w:sz w:val="24"/>
        </w:rPr>
        <w:t>用你喜欢的符号标出本课的生字、词语，读准字音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⒊</w:t>
      </w:r>
      <w:r>
        <w:rPr>
          <w:rFonts w:ascii="Times New Roman" w:hAnsi="Times New Roman" w:cs="Times New Roman"/>
          <w:sz w:val="24"/>
        </w:rPr>
        <w:t>合作学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⑴</w:t>
      </w:r>
      <w:r>
        <w:rPr>
          <w:rFonts w:ascii="Times New Roman" w:hAnsi="Times New Roman" w:cs="Times New Roman"/>
          <w:sz w:val="24"/>
        </w:rPr>
        <w:t>小组合作学习文下带拼音的生字，互读、互听、互纠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⑵</w:t>
      </w:r>
      <w:r>
        <w:rPr>
          <w:rFonts w:ascii="Times New Roman" w:hAnsi="Times New Roman" w:cs="Times New Roman"/>
          <w:sz w:val="24"/>
        </w:rPr>
        <w:t>出示多媒体课件（二），让学生看大屏幕，再自由拼读词语、指名读、小组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⑶</w:t>
      </w:r>
      <w:r>
        <w:rPr>
          <w:rFonts w:ascii="Times New Roman" w:hAnsi="Times New Roman" w:cs="Times New Roman"/>
          <w:sz w:val="24"/>
        </w:rPr>
        <w:t>将词语的拼音去掉，又让学生练读，开火车读，最后，再把其他字去掉，只留下本课要求认识的生字“铃、详、幅、奖、催、叭、脏、筋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⑷</w:t>
      </w:r>
      <w:r>
        <w:rPr>
          <w:rFonts w:ascii="Times New Roman" w:hAnsi="Times New Roman" w:cs="Times New Roman"/>
          <w:sz w:val="24"/>
        </w:rPr>
        <w:t>四人小组讨论识记这些生字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⑸</w:t>
      </w:r>
      <w:r>
        <w:rPr>
          <w:rFonts w:ascii="Times New Roman" w:hAnsi="Times New Roman" w:cs="Times New Roman"/>
          <w:sz w:val="24"/>
        </w:rPr>
        <w:t>将这些生字打乱顺序让学生进行抢读。（奖励读得好、记得快的小朋友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三、图文结合、朗读感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自由读课文，边读边看课文插图（要求：读准字音，读通句子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再次读课文，读后在小组中互相交流：课文写了一件什么事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推荐交流得好的小朋友在全班进行交流，并读出相关的句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教师进行朗读指导。（要求：爸爸的话要读得亲切一些，问句要读出询问的语气；玲玲</w:t>
      </w:r>
      <w:r>
        <w:rPr>
          <w:rFonts w:ascii="Times New Roman" w:hAnsi="Times New Roman" w:cs="Times New Roman"/>
          <w:sz w:val="24"/>
        </w:rPr>
        <w:t>的话要读出天真的、幼稚的语气。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在小组、班级中进行读书评比擂台赛，比一比谁是我们班的金嗓子？然后学生进行评</w:t>
      </w:r>
      <w:r>
        <w:rPr>
          <w:rFonts w:ascii="Times New Roman" w:hAnsi="Times New Roman" w:cs="Times New Roman"/>
          <w:sz w:val="24"/>
        </w:rPr>
        <w:t>议：谁读的好？好在哪里？还有什么不足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通过读，让学生在小组中互相交流自己读懂了些什么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教师再指名交流，并相机进行点拨，重点指导理解词语：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端详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；理解句子：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看到</w:t>
      </w:r>
      <w:r>
        <w:rPr>
          <w:rFonts w:ascii="Times New Roman" w:hAnsi="Times New Roman" w:cs="Times New Roman"/>
          <w:sz w:val="24"/>
        </w:rPr>
        <w:t>了吧！孩子。好多事情并不像我们想象的那么糟。只要肯动脑筋，坏事往往能变成好事。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分角色朗读课文，深化理解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四、启发思维、训练表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⒈</w:t>
      </w:r>
      <w:r>
        <w:rPr>
          <w:rFonts w:ascii="Times New Roman" w:hAnsi="Times New Roman" w:cs="Times New Roman"/>
          <w:sz w:val="24"/>
        </w:rPr>
        <w:t>小朋友们看，从课文中我们不难看出，玲玲在生活中遇到了不高兴的事，在爸爸的指点下，她通过动脑筋，将坏事变成了好事，老师想知道，在你们的生活中，你遇到过这样的事吗？把你遇到过的事在小组中互相交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⒉</w:t>
      </w:r>
      <w:r>
        <w:rPr>
          <w:rFonts w:ascii="Times New Roman" w:hAnsi="Times New Roman" w:cs="Times New Roman"/>
          <w:sz w:val="24"/>
        </w:rPr>
        <w:t>推荐小组中交流得好的小朋友在全班进行交流（教师鼓励学生大胆地、充分地说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五、联系实际、渗透思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如果小朋友们在今后的学习、生活中，也碰到类似课文中这样的事，我们应该怎么办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一、游戏激趣、复习生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⒈</w:t>
      </w:r>
      <w:r>
        <w:rPr>
          <w:rFonts w:ascii="Times New Roman" w:hAnsi="Times New Roman" w:cs="Times New Roman"/>
          <w:sz w:val="24"/>
        </w:rPr>
        <w:t>出示多媒体课件（三）：游戏“大转盘”（转盘上写着生字，教师转动转盘，学生开火车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⒉</w:t>
      </w:r>
      <w:r>
        <w:rPr>
          <w:rFonts w:ascii="Times New Roman" w:hAnsi="Times New Roman" w:cs="Times New Roman"/>
          <w:sz w:val="24"/>
        </w:rPr>
        <w:t>请把你和生字交朋友的好办法告诉同组的小朋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 w:val="24"/>
        </w:rPr>
        <w:t>二、指导观察、练习写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⒈</w:t>
      </w:r>
      <w:r>
        <w:rPr>
          <w:rFonts w:ascii="Times New Roman" w:hAnsi="Times New Roman" w:cs="Times New Roman"/>
          <w:sz w:val="24"/>
        </w:rPr>
        <w:t>让学生先自己观察文后每个字在小楷格中的位置，然后在小组中进行交流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⒉</w:t>
      </w:r>
      <w:r>
        <w:rPr>
          <w:rFonts w:ascii="Times New Roman" w:hAnsi="Times New Roman" w:cs="Times New Roman"/>
          <w:sz w:val="24"/>
        </w:rPr>
        <w:t>教师重点指导并范写“糟、楼梯、脑筋”这几个字、词，要注意指导学生把他们的各部分写紧凑些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 w:val="24"/>
        </w:rPr>
        <w:t>⒊</w:t>
      </w:r>
      <w:r>
        <w:rPr>
          <w:rFonts w:ascii="Times New Roman" w:hAnsi="Times New Roman" w:cs="Times New Roman"/>
          <w:sz w:val="24"/>
        </w:rPr>
        <w:t>学生练写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把学生写的生字、词在多媒体上展示，并引导学生评一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做一做：完成课后练习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20:00Z</dcterms:created>
  <dc:creator>yf</dc:creator>
  <dc:description/>
  <dc:language>en-US</dc:language>
  <cp:lastModifiedBy>yf</cp:lastModifiedBy>
  <dcterms:modified xsi:type="dcterms:W3CDTF">2004-01-31T09:22:00Z</dcterms:modified>
  <cp:revision>4</cp:revision>
  <dc:subject/>
  <dc:title/>
</cp:coreProperties>
</file>