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18"/>
        </w:rPr>
        <w:t>普罗米修斯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希腊神话故事中的英雄，名字的意思是“先见”。他是被宙斯放逐的古老的神苰族的后裔，是地母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4"/>
          </w:rPr>
          <w:t>该亚</w:t>
        </w:r>
      </w:hyperlink>
      <w:r>
        <w:rPr>
          <w:szCs w:val="18"/>
        </w:rPr>
        <w:t>与天父乌拉诺斯所生的伊阿佩托斯的儿子。他与智慧女神雅典娜共同创造了人类，并教会了人类很多知识。他看到人类生活的困苦，帮人类偷取了被宙斯禁止的火，因此触怒宙斯，被锁在高加索山的悬崖上，同时每天还好忍受被恶鹰啄食肝脏的痛苦。几千年后，赫拉克勒斯为寻找赫斯珀里得斯来到悬崖边，把恶鹰射死，并让半人半马的肯陶洛斯族的喀戎来代替，解救了普罗米修斯。但他必須永遠戴一只铁环，环上镶上一块高加索山上的石子以便宙斯可以自豪地宣称，他的仇敌仍然被锁在高加索山的悬崖上。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540"/>
        <w:rPr/>
      </w:pPr>
      <w:r>
        <w:rPr>
          <w:rFonts w:ascii="Times New Roman" w:hAnsi="Times New Roman" w:cs="Times New Roman"/>
          <w:color w:val="000000"/>
          <w:sz w:val="24"/>
        </w:rPr>
        <w:t>在西方文学中，“盗火者”普罗米修斯成为“伟大的殉难者”的同义词；他也是中国人最为熟悉的希腊神话人物之一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rebuchet MS" w:hAnsi="Trebuchet MS" w:cs="Trebuchet MS"/>
      <w:strike w:val="false"/>
      <w:dstrike w:val="false"/>
      <w:color w:val="777777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ind w:firstLine="300"/>
    </w:pPr>
    <w:rPr>
      <w:rFonts w:ascii="Trebuchet MS" w:hAnsi="Trebuchet MS" w:cs="Trebuchet MS"/>
      <w:color w:val="777777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tatet.ru/zh/index.php?title=&#35813;&#20122;&amp;action=ed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0:50:00Z</dcterms:created>
  <dc:creator>Administrator</dc:creator>
  <dc:description/>
  <dc:language>en-US</dc:language>
  <cp:lastModifiedBy>Administrator</cp:lastModifiedBy>
  <dcterms:modified xsi:type="dcterms:W3CDTF">2005-09-13T00:52:00Z</dcterms:modified>
  <cp:revision>3</cp:revision>
  <dc:subject/>
  <dc:title/>
</cp:coreProperties>
</file>