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7"/>
        </w:rPr>
        <w:t>由《普罗米修斯盗火》想到的</w:t>
      </w:r>
    </w:p>
    <w:p>
      <w:pPr>
        <w:pStyle w:val="Normal"/>
        <w:spacing w:lineRule="auto" w:line="360"/>
        <w:rPr/>
      </w:pP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当我讲到普罗米修斯因盗取火种被宙斯惩罚，锁在高加索山上，有学生问我，普罗米修斯是神，为什么不能挣脱锁链逃走。我回答他，因为这是一条被施了魔法的锁链，无法轻易打开，除非有宙斯的命令。学生就马上讨论起宙斯，为什么他看见人间有烟火，人不用过没有火的苦日子就很生气，这就说明他很小气，很残暴。就这你一句我一句的把宙斯的性格特点讨论出来了。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接着讲到普罗米修斯的肝脏被凶残的鹫鹰啄实，第二天会奇迹般的长好。有些学生不理解，提出疑问。我解释道，那是宙斯对普罗米修斯的另一种残酷的惩罚，让他每天禁受鹫鹰啄实肝脏的痛苦。有学生不认同，反驳道，那是因为普罗米修斯的精神感动了上天，他是英雄，所以不会死。我哑然，但马上感到很欣慰，立即表扬了他，采用他的说法。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由这片课文，我体会到，学生特别喜欢故事性强的课文。遇到这样的课文，他们和乐意自己去探讨，去发现。课堂气氛是最热烈、最活跃的。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在这片课文的教学中，我采用谈话法，让学生自己说为主，从学生的立场来学习课文，这样反而更有利于学生从感性和理性上理解课文内容。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　　在这课教学上，我深深的体会到教师的专业知识要专，其他知识也要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06:00Z</dcterms:created>
  <dc:creator>Administrator</dc:creator>
  <dc:description/>
  <dc:language>en-US</dc:language>
  <cp:lastModifiedBy>wutao</cp:lastModifiedBy>
  <dcterms:modified xsi:type="dcterms:W3CDTF">2005-12-02T09:25:00Z</dcterms:modified>
  <cp:revision>6</cp:revision>
  <dc:subject/>
  <dc:title/>
</cp:coreProperties>
</file>